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nviar em papel timbrado da empres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ECLARAÇÃO DE INEXISTÊNCIA DE TRABALHO ESCRAVO OU DEGRADANTE, EXPLORAÇÃO SEXUAL DE MENORES E EXPLORAÇÃO DE MÃO-DE-OBRA INFANTIL E ADOLESCENTE</w:t>
      </w:r>
    </w:p>
    <w:p>
      <w:pPr>
        <w:pStyle w:val="TextBody"/>
        <w:spacing w:before="21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21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21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  <w:t>Eu, _______________________________________, inscrito no CPF ___.___.___-___, na qualidade de representante legal da proponente, para fins de prova junto a Companhia de Água e Esgoto do Ceará - Cagece, para os efeitos e sob as penas da lei, em especial no contido no artigo 299 do Código Penal, declaro que esta instituição não pratica ou aceita a exploração de trabalho escravo ou degradante, a exploração sexual de menores e a exploração de mão-de-obra infantil e adolescente.</w:t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  <w:t>______________, _____ de __________de 2013.</w:t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  <w:t>Atenciosamente,</w:t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TextBody"/>
        <w:spacing w:before="43" w:after="0"/>
        <w:rPr>
          <w:rFonts w:ascii="Verdana" w:hAnsi="Verdana" w:cs="Verdana"/>
          <w:color w:val="444444"/>
          <w:sz w:val="22"/>
          <w:szCs w:val="22"/>
        </w:rPr>
      </w:pPr>
      <w:r>
        <w:rPr>
          <w:rFonts w:cs="Verdana" w:ascii="Verdana" w:hAnsi="Verdana"/>
          <w:color w:val="444444"/>
          <w:sz w:val="22"/>
          <w:szCs w:val="22"/>
        </w:rPr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natura com firma reconhecida em cartório</w:t>
      </w:r>
    </w:p>
    <w:p>
      <w:pPr>
        <w:pStyle w:val="Heading2"/>
        <w:spacing w:before="43" w:after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  <w:t>Carimbo do Representante Legal da Empresa com CNPJ</w:t>
      </w:r>
    </w:p>
    <w:p>
      <w:pPr>
        <w:pStyle w:val="Normal"/>
        <w:spacing w:before="43" w:after="0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spacing w:before="43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43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before="43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Completar os campos, imprimir em papel timbrado da empresa, assinar e carimbar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3:00Z</dcterms:created>
  <dc:creator>robertolessa</dc:creator>
  <dc:description/>
  <dc:language>en-US</dc:language>
  <cp:lastModifiedBy>robertolessa</cp:lastModifiedBy>
  <cp:lastPrinted>2011-06-17T15:01:00Z</cp:lastPrinted>
  <dcterms:modified xsi:type="dcterms:W3CDTF">2011-06-20T20:05:00Z</dcterms:modified>
  <cp:revision>3</cp:revision>
  <dc:subject/>
  <dc:title>Declaração de Adimplência</dc:title>
</cp:coreProperties>
</file>