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4595" cy="10691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388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18"/>
        <w:ind w:left="3887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exact" w:line="218" w:before="168" w:after="0"/>
        <w:ind w:left="3887" w:hanging="0"/>
        <w:rPr>
          <w:rFonts w:ascii="Arial Bold;Arial" w:hAnsi="Arial Bold;Arial" w:cs="Arial Bold;Arial"/>
          <w:color w:val="000000"/>
          <w:spacing w:val="-3"/>
          <w:sz w:val="18"/>
          <w:szCs w:val="19"/>
        </w:rPr>
      </w:pPr>
      <w:r>
        <w:rPr>
          <w:rFonts w:cs="Arial Bold;Arial" w:ascii="Arial Bold;Arial" w:hAnsi="Arial Bold;Arial"/>
          <w:color w:val="000000"/>
          <w:spacing w:val="-3"/>
          <w:sz w:val="18"/>
          <w:szCs w:val="19"/>
        </w:rPr>
        <w:t>ANEXO V – TABELA DE SERVIÇOS E PRAZOS</w:t>
      </w:r>
    </w:p>
    <w:p>
      <w:pPr>
        <w:pStyle w:val="Normal"/>
        <w:widowControl w:val="false"/>
        <w:autoSpaceDE w:val="false"/>
        <w:spacing w:lineRule="exact" w:line="218"/>
        <w:ind w:left="10094" w:hanging="0"/>
        <w:rPr>
          <w:rFonts w:ascii="Arial Bold;Arial" w:hAnsi="Arial Bold;Arial" w:cs="Arial Bold;Arial"/>
          <w:color w:val="000000"/>
          <w:spacing w:val="-3"/>
          <w:sz w:val="19"/>
          <w:szCs w:val="19"/>
        </w:rPr>
      </w:pPr>
      <w:r>
        <w:br w:type="column"/>
      </w:r>
      <w:r>
        <w:rPr>
          <w:rFonts w:cs="Arial Bold;Arial" w:ascii="Arial Bold;Arial" w:hAnsi="Arial Bold;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10094" w:hanging="0"/>
        <w:rPr>
          <w:rFonts w:ascii="Arial Bold;Arial" w:hAnsi="Arial Bold;Arial" w:cs="Arial Bold;Arial"/>
          <w:color w:val="000000"/>
          <w:spacing w:val="-3"/>
          <w:sz w:val="19"/>
          <w:szCs w:val="19"/>
        </w:rPr>
      </w:pPr>
      <w:r>
        <w:rPr>
          <w:rFonts w:cs="Arial Bold;Arial" w:ascii="Arial Bold;Arial" w:hAnsi="Arial Bold;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9" w:after="0"/>
        <w:ind w:left="20" w:hanging="0"/>
        <w:rPr>
          <w:rFonts w:ascii="Arial Bold;Arial" w:hAnsi="Arial Bold;Arial" w:cs="Arial Bold;Arial"/>
          <w:color w:val="000000"/>
          <w:spacing w:val="-4"/>
          <w:sz w:val="19"/>
          <w:szCs w:val="19"/>
        </w:rPr>
      </w:pPr>
      <w:r>
        <w:rPr>
          <w:rFonts w:cs="Arial Bold;Arial" w:ascii="Arial Bold;Arial" w:hAnsi="Arial Bold;Arial"/>
          <w:color w:val="000000"/>
          <w:spacing w:val="-4"/>
          <w:sz w:val="19"/>
          <w:szCs w:val="19"/>
        </w:rPr>
        <w:t>Página</w:t>
      </w:r>
    </w:p>
    <w:p>
      <w:pPr>
        <w:pStyle w:val="Normal"/>
        <w:widowControl w:val="false"/>
        <w:autoSpaceDE w:val="false"/>
        <w:spacing w:lineRule="exact" w:line="218" w:before="95" w:after="0"/>
        <w:ind w:left="197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 xml:space="preserve">1/4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9934" w:space="160"/>
            <w:col w:w="1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036" w:leader="none"/>
          <w:tab w:val="left" w:pos="9076" w:leader="none"/>
        </w:tabs>
        <w:autoSpaceDE w:val="false"/>
        <w:spacing w:lineRule="exact" w:line="264" w:before="158" w:after="0"/>
        <w:ind w:left="599" w:hanging="0"/>
        <w:rPr/>
      </w:pPr>
      <w:r>
        <w:rPr>
          <w:rFonts w:cs="Arial" w:ascii="Arial Bold;Arial" w:hAnsi="Arial Bold;Arial"/>
          <w:color w:val="000000"/>
          <w:spacing w:val="-3"/>
          <w:position w:val="-1"/>
          <w:sz w:val="23"/>
          <w:szCs w:val="23"/>
        </w:rPr>
        <w:t>CÓD.</w:t>
        <w:tab/>
        <w:t>SERVIÇO</w:t>
        <w:tab/>
      </w:r>
      <w:r>
        <w:rPr>
          <w:rFonts w:cs="Arial" w:ascii="Arial Bold;Arial" w:hAnsi="Arial Bold;Arial"/>
          <w:color w:val="000000"/>
          <w:spacing w:val="-3"/>
          <w:sz w:val="23"/>
          <w:szCs w:val="23"/>
        </w:rPr>
        <w:t>PRAZ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49" w:after="0"/>
        <w:ind w:left="599" w:firstLine="230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2</w:t>
        <w:tab/>
        <w:t>ENTR.FATURA ENDER.ALTERNATIV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230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3</w:t>
        <w:tab/>
        <w:t>RETIR.FATURA ENDER.ALTERNATIV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230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4</w:t>
        <w:tab/>
        <w:t>VER.LIG.EXEC.N/FATURAD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230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5</w:t>
        <w:tab/>
        <w:t>VER.LIG.AG.FAT.N/ EXECUTAD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230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7</w:t>
        <w:tab/>
        <w:t>VERIF. DE DADOS CADASTRAIS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1</w:t>
        <w:tab/>
        <w:t>CADASTRAM.IMÓVEL/CLIENTE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2</w:t>
        <w:tab/>
        <w:t>CORTE POR INFRAÇÃO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3</w:t>
        <w:tab/>
        <w:t>SUPRESSÃO RAMAL PREDIAL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4</w:t>
        <w:tab/>
        <w:t>VER.FONTE PROPRIA ABAST.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5</w:t>
        <w:tab/>
        <w:t>CONFIRM.DE EXEC.CORTE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6</w:t>
        <w:tab/>
        <w:t>VER.DUPLIC.DE INSCRIÇÃO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7</w:t>
        <w:tab/>
        <w:t>SUSPENSÃO FAT.ESGO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8</w:t>
        <w:tab/>
        <w:t>REATIVAÇÃO FAT.ESGO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9</w:t>
        <w:tab/>
        <w:t>TRANSF.LIG.DE ÁGU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20</w:t>
        <w:tab/>
        <w:t>VER.SERV.SOLIC.N/EXECUTAD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21</w:t>
        <w:tab/>
        <w:t>VERIF. CONSUMO MEDID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22</w:t>
        <w:tab/>
        <w:t>VERIF.VRS.LANC.FATURA ÁGU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3</w:t>
        <w:tab/>
        <w:t>VERIF.DE NÃO RECEB.FATURA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7</w:t>
        <w:tab/>
        <w:t>ALTERACAO DE TITULARIDADE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7</w:t>
        <w:tab/>
        <w:t>SUPRESSAO P/LIG.SUPRIM.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46</w:t>
        <w:tab/>
        <w:t>CORTE POR DÉBITO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48</w:t>
        <w:tab/>
        <w:t>INCL.VR.N/CLASSIFICADO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4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51</w:t>
        <w:tab/>
        <w:t>LIGAÇÃO ÁGUA/RAMAL PARCERIA</w:t>
        <w:tab/>
        <w:t>05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52</w:t>
        <w:tab/>
        <w:t>LIGAÇÃO ESG/RAMAL PARCERIA</w:t>
        <w:tab/>
        <w:t>05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4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55</w:t>
        <w:tab/>
        <w:t>EMISSÃO CARTA ANUÊNCI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9019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61</w:t>
        <w:tab/>
        <w:t>EMISSÃO 2A.VIA FATUR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62</w:t>
        <w:tab/>
        <w:t>CERTIDÃO NEGATIV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63</w:t>
        <w:tab/>
        <w:t>DESLOC.KIT CAVALETE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65</w:t>
        <w:tab/>
        <w:t>LIGAÇÃO DE ESGO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4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66</w:t>
        <w:tab/>
        <w:t>SUBST.LIGAÇÃO DE ÁGU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67</w:t>
        <w:tab/>
        <w:t>AMPLIAÇÃO DE REDE DE ÁGUA</w:t>
        <w:tab/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68</w:t>
        <w:tab/>
        <w:t>RETIRADA DE HIDRÔMETRO</w:t>
        <w:tab/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69</w:t>
        <w:tab/>
        <w:t>INSTALAÇÃO DE HIDRÔMETRO</w:t>
        <w:tab/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70</w:t>
        <w:tab/>
        <w:t>VERIFICAÇÂO DE HIDRÔMETRO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4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71</w:t>
        <w:tab/>
        <w:t>SUBSTITUIÇÃO DE HIDRÔMETRO</w:t>
        <w:tab/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72</w:t>
        <w:tab/>
        <w:t>DESLOC.HIDROM./CAVALETE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73</w:t>
        <w:tab/>
        <w:t>SUBST. DE REGISTRO GERAL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02" w:leader="none"/>
        </w:tabs>
        <w:autoSpaceDE w:val="false"/>
        <w:spacing w:lineRule="exact" w:line="218" w:before="104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74</w:t>
        <w:tab/>
        <w:t>CONSERTO VAZ.LIG.PREDIAL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1 DIA CORRID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02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75</w:t>
        <w:tab/>
        <w:t>CONSERTO DE VAZ.NA REDE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1 DIA CORRID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02" w:leader="none"/>
        </w:tabs>
        <w:autoSpaceDE w:val="false"/>
        <w:spacing w:lineRule="exact" w:line="218" w:before="104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76</w:t>
        <w:tab/>
        <w:t>RECLAMAÇÃO DE FALTA D'AGU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1 DIA CORRID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77</w:t>
        <w:tab/>
        <w:t>DESOBSTR.REDE DE ESGO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5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78</w:t>
        <w:tab/>
        <w:t>COLETA E ANÁLISE   ÁGU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7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3"/>
          <w:sz w:val="20"/>
          <w:szCs w:val="19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4595" cy="10691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3863" w:hanging="0"/>
        <w:rPr>
          <w:rFonts w:ascii="Arial" w:hAnsi="Arial" w:cs="Arial"/>
          <w:color w:val="000000"/>
          <w:spacing w:val="-3"/>
          <w:sz w:val="20"/>
          <w:szCs w:val="19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19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18"/>
        <w:ind w:left="3863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18" w:before="168" w:after="0"/>
        <w:ind w:left="3863" w:hanging="0"/>
        <w:rPr>
          <w:rFonts w:ascii="Arial Bold;Arial" w:hAnsi="Arial Bold;Arial" w:cs="Arial"/>
          <w:color w:val="000000"/>
          <w:spacing w:val="-3"/>
          <w:sz w:val="19"/>
          <w:szCs w:val="19"/>
        </w:rPr>
      </w:pPr>
      <w:r>
        <w:rPr>
          <w:rFonts w:cs="Arial" w:ascii="Arial Bold;Arial" w:hAnsi="Arial Bold;Arial"/>
          <w:color w:val="000000"/>
          <w:spacing w:val="-3"/>
          <w:sz w:val="19"/>
          <w:szCs w:val="19"/>
        </w:rPr>
        <w:t>TABELA DE SERVIÇOS E PRAZOS</w:t>
      </w:r>
    </w:p>
    <w:p>
      <w:pPr>
        <w:pStyle w:val="Normal"/>
        <w:widowControl w:val="false"/>
        <w:autoSpaceDE w:val="false"/>
        <w:spacing w:lineRule="exact" w:line="218"/>
        <w:ind w:left="10094" w:hanging="0"/>
        <w:rPr>
          <w:rFonts w:ascii="Arial Bold;Arial" w:hAnsi="Arial Bold;Arial" w:cs="Arial"/>
          <w:color w:val="000000"/>
          <w:spacing w:val="-3"/>
          <w:sz w:val="19"/>
          <w:szCs w:val="19"/>
        </w:rPr>
      </w:pPr>
      <w:r>
        <w:br w:type="column"/>
      </w:r>
      <w:r>
        <w:rPr>
          <w:rFonts w:cs="Arial" w:ascii="Arial Bold;Arial" w:hAnsi="Arial Bold;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10094" w:hanging="0"/>
        <w:rPr>
          <w:rFonts w:ascii="Arial Bold;Arial" w:hAnsi="Arial Bold;Arial" w:cs="Arial"/>
          <w:color w:val="000000"/>
          <w:spacing w:val="-3"/>
          <w:sz w:val="19"/>
          <w:szCs w:val="19"/>
        </w:rPr>
      </w:pPr>
      <w:r>
        <w:rPr>
          <w:rFonts w:cs="Arial" w:ascii="Arial Bold;Arial" w:hAnsi="Arial Bold;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9" w:after="0"/>
        <w:ind w:left="20" w:hanging="0"/>
        <w:rPr>
          <w:rFonts w:ascii="Arial Bold;Arial" w:hAnsi="Arial Bold;Arial" w:cs="Arial"/>
          <w:color w:val="000000"/>
          <w:spacing w:val="-4"/>
          <w:sz w:val="19"/>
          <w:szCs w:val="19"/>
        </w:rPr>
      </w:pPr>
      <w:r>
        <w:rPr>
          <w:rFonts w:cs="Arial" w:ascii="Arial Bold;Arial" w:hAnsi="Arial Bold;Arial"/>
          <w:color w:val="000000"/>
          <w:spacing w:val="-4"/>
          <w:sz w:val="19"/>
          <w:szCs w:val="19"/>
        </w:rPr>
        <w:t>Página</w:t>
      </w:r>
    </w:p>
    <w:p>
      <w:pPr>
        <w:pStyle w:val="Normal"/>
        <w:widowControl w:val="false"/>
        <w:autoSpaceDE w:val="false"/>
        <w:spacing w:lineRule="exact" w:line="218" w:before="95" w:after="0"/>
        <w:ind w:left="197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 xml:space="preserve">2/4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9934" w:space="160"/>
            <w:col w:w="1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036" w:leader="none"/>
          <w:tab w:val="left" w:pos="9076" w:leader="none"/>
        </w:tabs>
        <w:autoSpaceDE w:val="false"/>
        <w:spacing w:lineRule="exact" w:line="264" w:before="158" w:after="0"/>
        <w:ind w:left="599" w:hanging="0"/>
        <w:rPr/>
      </w:pPr>
      <w:r>
        <w:rPr>
          <w:rFonts w:cs="Arial" w:ascii="Arial Bold;Arial" w:hAnsi="Arial Bold;Arial"/>
          <w:color w:val="000000"/>
          <w:spacing w:val="-3"/>
          <w:position w:val="-1"/>
          <w:sz w:val="23"/>
          <w:szCs w:val="23"/>
        </w:rPr>
        <w:t>CÓD.</w:t>
        <w:tab/>
        <w:t>SERVIÇO</w:t>
        <w:tab/>
      </w:r>
      <w:r>
        <w:rPr>
          <w:rFonts w:cs="Arial" w:ascii="Arial Bold;Arial" w:hAnsi="Arial Bold;Arial"/>
          <w:color w:val="000000"/>
          <w:spacing w:val="-3"/>
          <w:sz w:val="23"/>
          <w:szCs w:val="23"/>
        </w:rPr>
        <w:t>PRAZ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49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79</w:t>
        <w:tab/>
        <w:t>COLETA E ANÁLISE ESGO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7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80</w:t>
        <w:tab/>
        <w:t>ANÁLISE DE ÁGUA</w:t>
        <w:tab/>
        <w:t>07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81</w:t>
        <w:tab/>
        <w:t>ANÁLISE DE ESGOTO</w:t>
        <w:tab/>
        <w:t>07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99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82</w:t>
        <w:tab/>
        <w:t>TAMPONAMENTO LIG ESGOTO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83</w:t>
        <w:tab/>
        <w:t>CORTE SOLICITADO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84</w:t>
        <w:tab/>
        <w:t>RELIGAÇÃO DE ÁGU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85</w:t>
        <w:tab/>
        <w:t>INSTAL.DE HIDR.EM POC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86</w:t>
        <w:tab/>
        <w:t>CONSERTO CAIXA HIDROM.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99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87</w:t>
        <w:tab/>
        <w:t>MED.PRESS/VAZÃO REDE ÁGUA</w:t>
        <w:tab/>
        <w:t>10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89</w:t>
        <w:tab/>
        <w:t>LIMPEZA POÇO DE VISIT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90</w:t>
        <w:tab/>
        <w:t>SUBST.KIT CAVALETE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91</w:t>
        <w:tab/>
        <w:t>MANUT.HIDR.(TERCEIRO)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92</w:t>
        <w:tab/>
        <w:t>ENSAIO RECEB.HIDR.LOTE (VERIFICAÇÃO INICIAL HIDR.)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99" w:after="0"/>
        <w:ind w:left="599" w:firstLine="177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93</w:t>
        <w:tab/>
        <w:t>EXTRAVIO/DANO DO HIDR.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02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95</w:t>
        <w:tab/>
        <w:t>CONSERTO VAZ.CAVALETE</w:t>
        <w:tab/>
        <w:t>01 DIA CORRID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96</w:t>
        <w:tab/>
        <w:t>RECUPERAÇÃO DO PAVIMENTO</w:t>
        <w:tab/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97</w:t>
        <w:tab/>
        <w:t>RECUPERAÇÃO DO PASSEIO</w:t>
        <w:tab/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98</w:t>
        <w:tab/>
        <w:t>DESOB. LIGAÇÃO ESGOTO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99" w:after="0"/>
        <w:ind w:left="599" w:firstLine="177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99</w:t>
        <w:tab/>
        <w:t>RECOL. TAMPA CX.LIG. ESGOTO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00</w:t>
        <w:tab/>
        <w:t>SUBST.LIG.C/ ALT.DIÂMETR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sz w:val="19"/>
          <w:szCs w:val="19"/>
          <w:lang w:val="en-US"/>
        </w:rPr>
        <w:t>101</w:t>
        <w:tab/>
        <w:t xml:space="preserve">SUBST. LIG. ESG. </w:t>
      </w:r>
      <w:r>
        <w:rPr>
          <w:rFonts w:cs="Arial" w:ascii="Arial" w:hAnsi="Arial"/>
          <w:color w:val="000000"/>
          <w:spacing w:val="-3"/>
          <w:sz w:val="19"/>
          <w:szCs w:val="19"/>
        </w:rPr>
        <w:t>C/ ALT. DIÂMETRO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61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03</w:t>
        <w:tab/>
        <w:t>RECOL.TAMPÃO POÇO VISIT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62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04</w:t>
        <w:tab/>
        <w:t>DESOBSTRUÇÃO DE FERRULE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05</w:t>
        <w:tab/>
        <w:t>DESOBSTRUÇÃO REDE ÁGU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51" w:leader="none"/>
        </w:tabs>
        <w:autoSpaceDE w:val="false"/>
        <w:spacing w:lineRule="exact" w:line="218" w:before="9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06</w:t>
        <w:tab/>
        <w:t>DESCARGA REDE AGU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07</w:t>
        <w:tab/>
        <w:t>VERIF.POSSIB.EXEC.LIGAÇÃO</w:t>
        <w:tab/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10</w:t>
        <w:tab/>
        <w:t>SUBST.CAIXA DO HIDRÔMETR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11</w:t>
        <w:tab/>
        <w:t>SELAGEM DO HIDRÔMETRO</w:t>
        <w:tab/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12</w:t>
        <w:tab/>
        <w:t>SUPRESSAO P/LIG.CORTADA</w:t>
        <w:tab/>
        <w:t>6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9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15</w:t>
        <w:tab/>
        <w:t>RECUP.CX.INPEÇÃO DANIFICAD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16</w:t>
        <w:tab/>
        <w:t>RETIRADA DE FUG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17</w:t>
        <w:tab/>
        <w:t>NIVELAMENTO POÇO VISIT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20</w:t>
        <w:tab/>
        <w:t>DANO DE INSTAL./EQUIPAMEN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21</w:t>
        <w:tab/>
        <w:t>PROJETO/ORÇAMENTO DE RAMAL ÁGU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9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22</w:t>
        <w:tab/>
        <w:t>ANÁLISE DE PAGAMENTO</w:t>
        <w:tab/>
        <w:t>15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23</w:t>
        <w:tab/>
        <w:t>LAUDO/PARECER TÉCNICO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24</w:t>
        <w:tab/>
        <w:t>CAD. FATURAS EM BRAILLE (Suspenso Temporariamente)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25</w:t>
        <w:tab/>
        <w:t>VENDA AG.A GRANEL-C.PIP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26</w:t>
        <w:tab/>
        <w:t>REMANEJ.REDE DE ÁGU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99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27</w:t>
        <w:tab/>
        <w:t>EST.VIAB.TEC.PROJ-ÁGU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28</w:t>
        <w:tab/>
        <w:t>ANAL.APROVAC.PROJ-ÁGUA</w:t>
        <w:tab/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29</w:t>
        <w:tab/>
        <w:t>INJETAMENTO REDE ÁGUA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30</w:t>
        <w:tab/>
        <w:t>LAUDO/PARECER INSTITUCIONAL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31</w:t>
        <w:tab/>
        <w:t>SOND.CAMPO REDE ÁGUA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3"/>
          <w:sz w:val="20"/>
          <w:szCs w:val="19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4595" cy="106914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3864" w:hanging="0"/>
        <w:rPr>
          <w:rFonts w:ascii="Arial" w:hAnsi="Arial" w:cs="Arial"/>
          <w:color w:val="000000"/>
          <w:spacing w:val="-3"/>
          <w:sz w:val="20"/>
          <w:szCs w:val="19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19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18"/>
        <w:ind w:left="3864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18" w:before="168" w:after="0"/>
        <w:ind w:left="3864" w:hanging="0"/>
        <w:rPr>
          <w:rFonts w:ascii="Arial Bold;Arial" w:hAnsi="Arial Bold;Arial" w:cs="Arial"/>
          <w:color w:val="000000"/>
          <w:spacing w:val="-3"/>
          <w:sz w:val="19"/>
          <w:szCs w:val="19"/>
        </w:rPr>
      </w:pPr>
      <w:r>
        <w:rPr>
          <w:rFonts w:cs="Arial" w:ascii="Arial Bold;Arial" w:hAnsi="Arial Bold;Arial"/>
          <w:color w:val="000000"/>
          <w:spacing w:val="-3"/>
          <w:sz w:val="19"/>
          <w:szCs w:val="19"/>
        </w:rPr>
        <w:t>TABELA DE SERVIÇOS E PRAZOS</w:t>
      </w:r>
    </w:p>
    <w:p>
      <w:pPr>
        <w:pStyle w:val="Normal"/>
        <w:widowControl w:val="false"/>
        <w:autoSpaceDE w:val="false"/>
        <w:spacing w:lineRule="exact" w:line="218"/>
        <w:ind w:left="10094" w:hanging="0"/>
        <w:rPr>
          <w:rFonts w:ascii="Arial Bold;Arial" w:hAnsi="Arial Bold;Arial" w:cs="Arial"/>
          <w:color w:val="000000"/>
          <w:spacing w:val="-3"/>
          <w:sz w:val="19"/>
          <w:szCs w:val="19"/>
        </w:rPr>
      </w:pPr>
      <w:r>
        <w:br w:type="column"/>
      </w:r>
      <w:r>
        <w:rPr>
          <w:rFonts w:cs="Arial" w:ascii="Arial Bold;Arial" w:hAnsi="Arial Bold;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10094" w:hanging="0"/>
        <w:rPr>
          <w:rFonts w:ascii="Arial Bold;Arial" w:hAnsi="Arial Bold;Arial" w:cs="Arial"/>
          <w:color w:val="000000"/>
          <w:spacing w:val="-3"/>
          <w:sz w:val="19"/>
          <w:szCs w:val="19"/>
        </w:rPr>
      </w:pPr>
      <w:r>
        <w:rPr>
          <w:rFonts w:cs="Arial" w:ascii="Arial Bold;Arial" w:hAnsi="Arial Bold;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9" w:after="0"/>
        <w:ind w:left="20" w:hanging="0"/>
        <w:rPr>
          <w:rFonts w:ascii="Arial Bold;Arial" w:hAnsi="Arial Bold;Arial" w:cs="Arial"/>
          <w:color w:val="000000"/>
          <w:spacing w:val="-4"/>
          <w:sz w:val="19"/>
          <w:szCs w:val="19"/>
        </w:rPr>
      </w:pPr>
      <w:r>
        <w:rPr>
          <w:rFonts w:cs="Arial" w:ascii="Arial Bold;Arial" w:hAnsi="Arial Bold;Arial"/>
          <w:color w:val="000000"/>
          <w:spacing w:val="-4"/>
          <w:sz w:val="19"/>
          <w:szCs w:val="19"/>
        </w:rPr>
        <w:t>Página</w:t>
      </w:r>
    </w:p>
    <w:p>
      <w:pPr>
        <w:pStyle w:val="Normal"/>
        <w:widowControl w:val="false"/>
        <w:autoSpaceDE w:val="false"/>
        <w:spacing w:lineRule="exact" w:line="218" w:before="95" w:after="0"/>
        <w:ind w:left="197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 xml:space="preserve">3/4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9934" w:space="160"/>
            <w:col w:w="1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036" w:leader="none"/>
          <w:tab w:val="left" w:pos="9076" w:leader="none"/>
        </w:tabs>
        <w:autoSpaceDE w:val="false"/>
        <w:spacing w:lineRule="exact" w:line="264" w:before="158" w:after="0"/>
        <w:ind w:left="599" w:hanging="0"/>
        <w:rPr/>
      </w:pPr>
      <w:r>
        <w:rPr>
          <w:rFonts w:cs="Arial" w:ascii="Arial Bold;Arial" w:hAnsi="Arial Bold;Arial"/>
          <w:color w:val="000000"/>
          <w:spacing w:val="-3"/>
          <w:position w:val="-1"/>
          <w:sz w:val="23"/>
          <w:szCs w:val="23"/>
        </w:rPr>
        <w:t>CÓD.</w:t>
        <w:tab/>
        <w:t>SERVIÇO</w:t>
        <w:tab/>
      </w:r>
      <w:r>
        <w:rPr>
          <w:rFonts w:cs="Arial" w:ascii="Arial Bold;Arial" w:hAnsi="Arial Bold;Arial"/>
          <w:color w:val="000000"/>
          <w:spacing w:val="-3"/>
          <w:sz w:val="23"/>
          <w:szCs w:val="23"/>
        </w:rPr>
        <w:t>PRAZ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49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34</w:t>
        <w:tab/>
        <w:t>SOND.CAMPO REDE ESGO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35</w:t>
        <w:tab/>
        <w:t>VERIFICAÇÃO MACROMEDIDOR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36</w:t>
        <w:tab/>
        <w:t>ATENDIMENTO DO AGENTE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51" w:leader="none"/>
        </w:tabs>
        <w:autoSpaceDE w:val="false"/>
        <w:spacing w:lineRule="exact" w:line="218" w:before="9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38</w:t>
        <w:tab/>
        <w:t>DESTAMPONAMENTO LIG.ESGOTO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39</w:t>
        <w:tab/>
        <w:t>FINANCIAMENTO DE SERVIÇOS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40</w:t>
        <w:tab/>
        <w:t>AMPLIAÇÃO REDE DE ESGOTO</w:t>
        <w:tab/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41</w:t>
        <w:tab/>
        <w:t>PROJETO/ORÇAMENTO DE RAMAL ESGO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42</w:t>
        <w:tab/>
        <w:t>DESPEJO ESG.DOMEST.EE-II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9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43</w:t>
        <w:tab/>
        <w:t>REMANEJ.REDE COLET.ESGOTO</w:t>
        <w:tab/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44</w:t>
        <w:tab/>
        <w:t>ANAL.APROVAC.PROJ-ESGOTO</w:t>
        <w:tab/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45</w:t>
        <w:tab/>
        <w:t>EST.VIAB.TEC.PROJ-ESGOTO</w:t>
        <w:tab/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46</w:t>
        <w:tab/>
        <w:t>INSTAL.ELIMINADOR DE AR</w:t>
        <w:tab/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47</w:t>
        <w:tab/>
        <w:t>RETIRADA ELIMINADOR DE AR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5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99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49</w:t>
        <w:tab/>
        <w:t>ALTERAÇÃO SITUAÇÃO LIG.ESGO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52</w:t>
        <w:tab/>
        <w:t>TAMPON.P/LIG.TAMPONADA</w:t>
        <w:tab/>
        <w:t>6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67</w:t>
        <w:tab/>
        <w:t>RECEBIMENTO ANTECIPADO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74</w:t>
        <w:tab/>
        <w:t>SISTEMA MEDIÇÃO ESGOTO</w:t>
        <w:tab/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75</w:t>
        <w:tab/>
        <w:t>INSTALAÇÃO DE HIDRANTE</w:t>
        <w:tab/>
        <w:t>10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9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81</w:t>
        <w:tab/>
        <w:t>ALTERACAO SITUAÇÃO LIG. DE ÁGUA</w:t>
        <w:tab/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47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185</w:t>
        <w:tab/>
        <w:t>REVISITA IMOV.ESG.SUSPENS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1 DIA ÚTIL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86</w:t>
        <w:tab/>
        <w:t>VERIF.INTERLIG.ESGOTO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188</w:t>
        <w:tab/>
        <w:t>VERIF DE IRREGULARIDADE NA LIGAÇÃO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57</w:t>
        <w:tab/>
        <w:t>PARCELAMENTO DE DÉBITO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9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60</w:t>
        <w:tab/>
        <w:t>LIGAÇÃO DE ÁGUA C/ INSTAL.DE HIDRÔM. P/ SUPRIMIDA</w:t>
        <w:tab/>
        <w:t>05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62</w:t>
        <w:tab/>
        <w:t>LIGAÇÃO DE ÁGUA C/ INSTALAÇÃO DE HIDRÔMETRO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266</w:t>
        <w:tab/>
        <w:t>INST. SISTEMA ALTERNATIVO DE MEDIÇÃ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67</w:t>
        <w:tab/>
        <w:t>RET. SISTEMA ALTERNATIVO DE MEDIÇÃO</w:t>
        <w:tab/>
        <w:t>02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sz w:val="19"/>
          <w:szCs w:val="19"/>
          <w:lang w:val="en-US"/>
        </w:rPr>
        <w:t>269</w:t>
        <w:tab/>
        <w:t xml:space="preserve">ALT. P/ HIDR. </w:t>
      </w:r>
      <w:r>
        <w:rPr>
          <w:rFonts w:cs="Arial" w:ascii="Arial" w:hAnsi="Arial"/>
          <w:color w:val="000000"/>
          <w:spacing w:val="-3"/>
          <w:sz w:val="19"/>
          <w:szCs w:val="19"/>
        </w:rPr>
        <w:t>INSTALADO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9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70</w:t>
        <w:tab/>
        <w:t>ALTERAÇÂO DE PENDENCIA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71</w:t>
        <w:tab/>
        <w:t>REGISTRO DE ATENDIMENTO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72</w:t>
        <w:tab/>
        <w:t>OUTRAS RECLAMAÇÕES / ELOGIOS / SUGESTÕES / CRÍTICAS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273</w:t>
        <w:tab/>
        <w:t>OUTROS SERVIÇOS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274</w:t>
        <w:tab/>
        <w:t>APROVAÇÃO MODELO HIDRÔMETR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9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99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77</w:t>
        <w:tab/>
        <w:t>ANÁLISE DE VERIFICAÇÃO DE HIDRÔMETRO</w:t>
        <w:tab/>
        <w:t>03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02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78</w:t>
        <w:tab/>
        <w:t>SUBSTITUIÇÃO DE HIDRÔMETRO ROUBADO</w:t>
        <w:tab/>
        <w:t>01 DIA CORRID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995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84</w:t>
        <w:tab/>
        <w:t>RELIGAÇÃO URGENTE</w:t>
        <w:tab/>
        <w:t>04 HORA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85</w:t>
        <w:tab/>
        <w:t>VERIF. DA RETIRADA DE VAZ. OCULTO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287</w:t>
        <w:tab/>
        <w:t>MEDIÇÃO DE VAZÃO ESGOT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99" w:after="0"/>
        <w:ind w:left="599" w:firstLine="124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290</w:t>
        <w:tab/>
        <w:t>SOLICITAÇÃO DE TRANSFER. DE DÉBITO-CADIN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291</w:t>
        <w:tab/>
        <w:t>REATIVAÇÃO DÉBITO   - CADIN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00" w:after="0"/>
        <w:ind w:left="599" w:firstLine="124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02</w:t>
        <w:tab/>
        <w:t>REGISTRO DE DOCUMENTO APRESENTADO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00" w:after="0"/>
        <w:ind w:left="599" w:firstLine="124"/>
        <w:rPr/>
      </w:pPr>
      <w:r>
        <w:rPr>
          <w:rFonts w:cs="Arial" w:ascii="Arial" w:hAnsi="Arial"/>
          <w:color w:val="000000"/>
          <w:spacing w:val="-3"/>
          <w:sz w:val="19"/>
          <w:szCs w:val="19"/>
        </w:rPr>
        <w:t>303</w:t>
        <w:tab/>
      </w:r>
      <w:r>
        <w:rPr>
          <w:rFonts w:cs="Arial" w:ascii="Arial" w:hAnsi="Arial"/>
          <w:color w:val="000000"/>
          <w:spacing w:val="-3"/>
          <w:position w:val="-3"/>
          <w:sz w:val="19"/>
          <w:szCs w:val="19"/>
        </w:rPr>
        <w:t>VERIFICACAO DE BAIXA PRESSAO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04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3"/>
          <w:sz w:val="20"/>
          <w:szCs w:val="19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4595" cy="106914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3863" w:hanging="0"/>
        <w:rPr>
          <w:rFonts w:ascii="Arial" w:hAnsi="Arial" w:cs="Arial"/>
          <w:color w:val="000000"/>
          <w:spacing w:val="-3"/>
          <w:sz w:val="20"/>
          <w:szCs w:val="19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19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18"/>
        <w:ind w:left="3863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exact" w:line="218" w:before="168" w:after="0"/>
        <w:ind w:left="3863" w:hanging="0"/>
        <w:rPr>
          <w:rFonts w:ascii="Arial Bold;Arial" w:hAnsi="Arial Bold;Arial" w:cs="Arial"/>
          <w:color w:val="000000"/>
          <w:spacing w:val="-3"/>
          <w:sz w:val="19"/>
          <w:szCs w:val="19"/>
        </w:rPr>
      </w:pPr>
      <w:r>
        <w:rPr>
          <w:rFonts w:cs="Arial" w:ascii="Arial Bold;Arial" w:hAnsi="Arial Bold;Arial"/>
          <w:color w:val="000000"/>
          <w:spacing w:val="-3"/>
          <w:sz w:val="19"/>
          <w:szCs w:val="19"/>
        </w:rPr>
        <w:t>TABELA DE SERVIÇOS E PRAZOS</w:t>
      </w:r>
    </w:p>
    <w:p>
      <w:pPr>
        <w:pStyle w:val="Normal"/>
        <w:widowControl w:val="false"/>
        <w:autoSpaceDE w:val="false"/>
        <w:spacing w:lineRule="exact" w:line="218"/>
        <w:ind w:left="10094" w:hanging="0"/>
        <w:rPr>
          <w:rFonts w:ascii="Arial Bold;Arial" w:hAnsi="Arial Bold;Arial" w:cs="Arial"/>
          <w:color w:val="000000"/>
          <w:spacing w:val="-3"/>
          <w:sz w:val="19"/>
          <w:szCs w:val="19"/>
        </w:rPr>
      </w:pPr>
      <w:r>
        <w:br w:type="column"/>
      </w:r>
      <w:r>
        <w:rPr>
          <w:rFonts w:cs="Arial" w:ascii="Arial Bold;Arial" w:hAnsi="Arial Bold;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10094" w:hanging="0"/>
        <w:rPr>
          <w:rFonts w:ascii="Arial Bold;Arial" w:hAnsi="Arial Bold;Arial" w:cs="Arial"/>
          <w:color w:val="000000"/>
          <w:spacing w:val="-3"/>
          <w:sz w:val="19"/>
          <w:szCs w:val="19"/>
        </w:rPr>
      </w:pPr>
      <w:r>
        <w:rPr>
          <w:rFonts w:cs="Arial" w:ascii="Arial Bold;Arial" w:hAnsi="Arial Bold;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9" w:after="0"/>
        <w:ind w:left="20" w:hanging="0"/>
        <w:rPr>
          <w:rFonts w:ascii="Arial Bold;Arial" w:hAnsi="Arial Bold;Arial" w:cs="Arial"/>
          <w:color w:val="000000"/>
          <w:spacing w:val="-4"/>
          <w:sz w:val="19"/>
          <w:szCs w:val="19"/>
        </w:rPr>
      </w:pPr>
      <w:r>
        <w:rPr>
          <w:rFonts w:cs="Arial" w:ascii="Arial Bold;Arial" w:hAnsi="Arial Bold;Arial"/>
          <w:color w:val="000000"/>
          <w:spacing w:val="-4"/>
          <w:sz w:val="19"/>
          <w:szCs w:val="19"/>
        </w:rPr>
        <w:t>Página</w:t>
      </w:r>
    </w:p>
    <w:p>
      <w:pPr>
        <w:pStyle w:val="Normal"/>
        <w:widowControl w:val="false"/>
        <w:autoSpaceDE w:val="false"/>
        <w:spacing w:lineRule="exact" w:line="218" w:before="95" w:after="0"/>
        <w:ind w:left="197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 xml:space="preserve">4/4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9934" w:space="160"/>
            <w:col w:w="1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4036" w:leader="none"/>
          <w:tab w:val="left" w:pos="9076" w:leader="none"/>
        </w:tabs>
        <w:autoSpaceDE w:val="false"/>
        <w:spacing w:lineRule="exact" w:line="264" w:before="158" w:after="0"/>
        <w:ind w:left="599" w:hanging="0"/>
        <w:rPr/>
      </w:pPr>
      <w:r>
        <w:rPr>
          <w:rFonts w:cs="Arial" w:ascii="Arial Bold;Arial" w:hAnsi="Arial Bold;Arial"/>
          <w:color w:val="000000"/>
          <w:spacing w:val="-3"/>
          <w:position w:val="-1"/>
          <w:sz w:val="23"/>
          <w:szCs w:val="23"/>
        </w:rPr>
        <w:t>CÓD.</w:t>
        <w:tab/>
        <w:t>SERVIÇO</w:t>
        <w:tab/>
      </w:r>
      <w:r>
        <w:rPr>
          <w:rFonts w:cs="Arial" w:ascii="Arial Bold;Arial" w:hAnsi="Arial Bold;Arial"/>
          <w:color w:val="000000"/>
          <w:spacing w:val="-3"/>
          <w:sz w:val="23"/>
          <w:szCs w:val="23"/>
        </w:rPr>
        <w:t>PRAZO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724" w:hanging="0"/>
        <w:rPr>
          <w:rFonts w:ascii="Arial Bold;Arial" w:hAnsi="Arial Bold;Arial" w:cs="Arial"/>
          <w:color w:val="000000"/>
          <w:spacing w:val="-3"/>
          <w:sz w:val="23"/>
          <w:szCs w:val="23"/>
        </w:rPr>
      </w:pPr>
      <w:r>
        <w:rPr>
          <w:rFonts w:cs="Arial" w:ascii="Arial Bold;Arial" w:hAnsi="Arial Bold;Arial"/>
          <w:color w:val="000000"/>
          <w:spacing w:val="-3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18" w:before="17" w:after="0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04</w:t>
      </w:r>
    </w:p>
    <w:p>
      <w:pPr>
        <w:pStyle w:val="Normal"/>
        <w:widowControl w:val="false"/>
        <w:autoSpaceDE w:val="false"/>
        <w:spacing w:lineRule="exact" w:line="235" w:before="115" w:after="0"/>
        <w:ind w:left="20" w:right="1717" w:hanging="0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SOLICITAÇÃO DE VIABILIDADE TÉCNICA/ORÇAMENTO PARA </w:t>
      </w:r>
      <w:r>
        <w:rPr>
          <w:rFonts w:cs="Arial" w:ascii="Arial" w:hAnsi="Arial"/>
          <w:color w:val="000000"/>
          <w:spacing w:val="-2"/>
          <w:sz w:val="19"/>
          <w:szCs w:val="19"/>
        </w:rPr>
        <w:t>INSTALAÇÃO DE HIDRANTE</w:t>
      </w:r>
    </w:p>
    <w:p>
      <w:pPr>
        <w:pStyle w:val="Normal"/>
        <w:widowControl w:val="false"/>
        <w:autoSpaceDE w:val="false"/>
        <w:spacing w:lineRule="exact" w:line="218"/>
        <w:ind w:left="72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8" w:after="0"/>
        <w:ind w:left="20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 xml:space="preserve">10 DIAS ÚTEIS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1116" w:space="160"/>
            <w:col w:w="7381" w:space="160"/>
            <w:col w:w="2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90" w:after="0"/>
        <w:ind w:left="724" w:hanging="0"/>
        <w:rPr/>
      </w:pPr>
      <w:r>
        <w:rPr>
          <w:rFonts w:cs="Arial" w:ascii="Arial" w:hAnsi="Arial"/>
          <w:color w:val="000000"/>
          <w:spacing w:val="-3"/>
          <w:sz w:val="19"/>
          <w:szCs w:val="19"/>
        </w:rPr>
        <w:t>305</w:t>
        <w:tab/>
      </w:r>
      <w:r>
        <w:rPr>
          <w:rFonts w:cs="Arial" w:ascii="Arial" w:hAnsi="Arial"/>
          <w:color w:val="000000"/>
          <w:spacing w:val="-3"/>
          <w:position w:val="-3"/>
          <w:sz w:val="19"/>
          <w:szCs w:val="19"/>
        </w:rPr>
        <w:t>CONSUMO N/ COBRADO DE ÁGUA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77" w:after="0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06</w:t>
        <w:tab/>
        <w:t>COLETA N/ COBRADA DE ESGOTO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76" w:after="0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12</w:t>
        <w:tab/>
        <w:t>VENCIMENTO OPCIONAIS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572" w:leader="none"/>
        </w:tabs>
        <w:autoSpaceDE w:val="false"/>
        <w:spacing w:lineRule="exact" w:line="218" w:before="177" w:after="0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13</w:t>
        <w:tab/>
        <w:t>DEVOLUÇÃO DE VALORES</w:t>
        <w:tab/>
        <w:t>30 DIAS CORRIDO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77" w:after="0"/>
        <w:ind w:left="724" w:hanging="0"/>
        <w:rPr/>
      </w:pPr>
      <w:r>
        <w:rPr>
          <w:rFonts w:cs="Arial" w:ascii="Arial" w:hAnsi="Arial"/>
          <w:color w:val="000000"/>
          <w:spacing w:val="-3"/>
          <w:position w:val="-1"/>
          <w:sz w:val="19"/>
          <w:szCs w:val="19"/>
        </w:rPr>
        <w:t>315</w:t>
        <w:tab/>
        <w:t>CORREÇÃO DE DADOS PESSOAIS</w:t>
        <w:tab/>
      </w:r>
      <w:r>
        <w:rPr>
          <w:rFonts w:cs="Arial" w:ascii="Arial" w:hAnsi="Arial"/>
          <w:color w:val="000000"/>
          <w:spacing w:val="-3"/>
          <w:sz w:val="19"/>
          <w:szCs w:val="19"/>
        </w:rPr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76" w:after="0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21</w:t>
        <w:tab/>
        <w:t>REGULARIZAÇÃO DE FRAUDE/DÉBITOS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77" w:after="0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24</w:t>
        <w:tab/>
        <w:t>LEITURA INFORMADA PELO CLIENTE</w:t>
        <w:tab/>
        <w:t>05 DIAS ÚTEIS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64" w:after="0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26</w:t>
      </w:r>
    </w:p>
    <w:p>
      <w:pPr>
        <w:pStyle w:val="Normal"/>
        <w:widowControl w:val="false"/>
        <w:autoSpaceDE w:val="false"/>
        <w:spacing w:lineRule="exact" w:line="235" w:before="152" w:after="0"/>
        <w:ind w:left="20" w:right="1878" w:hanging="0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9"/>
          <w:szCs w:val="19"/>
        </w:rPr>
        <w:t>RECLAMAÇÃO DE FALTA DE ÁGUA/BAIXA PRESSÃO COM OCORRÊNCIA</w:t>
      </w:r>
    </w:p>
    <w:p>
      <w:pPr>
        <w:pStyle w:val="Normal"/>
        <w:widowControl w:val="false"/>
        <w:autoSpaceDE w:val="false"/>
        <w:spacing w:lineRule="exact" w:line="218"/>
        <w:ind w:left="724" w:hanging="0"/>
        <w:rPr>
          <w:rFonts w:ascii="Arial" w:hAnsi="Arial" w:cs="Arial"/>
          <w:color w:val="000000"/>
          <w:spacing w:val="-2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59" w:after="0"/>
        <w:ind w:left="20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 xml:space="preserve">BAIXA IMEDIATA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1116" w:space="160"/>
            <w:col w:w="7285" w:space="160"/>
            <w:col w:w="30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711" w:leader="none"/>
        </w:tabs>
        <w:autoSpaceDE w:val="false"/>
        <w:spacing w:lineRule="exact" w:line="218" w:before="162" w:after="0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38</w:t>
        <w:tab/>
        <w:t>INFORMAÇÕES SOBRE A TARIFA DE CONTINGÊNCIA</w:t>
        <w:tab/>
        <w:t>BAIXA IMEDIATA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80"/>
          <w:tab w:val="left" w:pos="1276" w:leader="none"/>
          <w:tab w:val="left" w:pos="8807" w:leader="none"/>
        </w:tabs>
        <w:autoSpaceDE w:val="false"/>
        <w:spacing w:lineRule="exact" w:line="218" w:before="177" w:after="0"/>
        <w:ind w:left="724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339</w:t>
        <w:tab/>
        <w:t>REVISÃO DE MÉDIA PARA CÁLCULO DA TARIFA DE CONTIGÊNCIA</w:t>
        <w:tab/>
        <w:t>05 DIAS ÚTEIS</w:t>
      </w:r>
    </w:p>
    <w:p>
      <w:pPr>
        <w:pStyle w:val="Normal"/>
        <w:widowControl w:val="false"/>
        <w:autoSpaceDE w:val="false"/>
        <w:spacing w:lineRule="exact" w:line="253"/>
        <w:ind w:left="8428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53"/>
        <w:ind w:left="8428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53" w:before="149" w:after="0"/>
        <w:ind w:left="8428" w:hanging="0"/>
        <w:rPr>
          <w:rFonts w:ascii="Arial Bold;Arial" w:hAnsi="Arial Bold;Arial" w:cs="Arial"/>
          <w:color w:val="000000"/>
          <w:spacing w:val="-3"/>
          <w:sz w:val="23"/>
          <w:szCs w:val="23"/>
        </w:rPr>
      </w:pPr>
      <w:r>
        <w:rPr>
          <w:rFonts w:cs="Arial" w:ascii="Arial Bold;Arial" w:hAnsi="Arial Bold;Arial"/>
          <w:color w:val="000000"/>
          <w:spacing w:val="-3"/>
          <w:sz w:val="23"/>
          <w:szCs w:val="23"/>
        </w:rPr>
        <w:t>Atualizada em 25/01/2016</w:t>
      </w:r>
    </w:p>
    <w:p>
      <w:pPr>
        <w:pStyle w:val="Normal"/>
        <w:widowControl w:val="false"/>
        <w:autoSpaceDE w:val="false"/>
        <w:rPr>
          <w:rFonts w:ascii="Arial Bold;Arial" w:hAnsi="Arial Bold;Arial" w:cs="Arial"/>
          <w:color w:val="000000"/>
          <w:spacing w:val="-3"/>
          <w:sz w:val="23"/>
          <w:szCs w:val="23"/>
        </w:rPr>
      </w:pPr>
      <w:r>
        <w:rPr>
          <w:rFonts w:cs="Arial" w:ascii="Arial Bold;Arial" w:hAnsi="Arial Bold;Arial"/>
          <w:color w:val="000000"/>
          <w:spacing w:val="-3"/>
          <w:sz w:val="23"/>
          <w:szCs w:val="23"/>
        </w:rPr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6:38:00Z</dcterms:created>
  <dc:creator>206457</dc:creator>
  <dc:description/>
  <dc:language>en-US</dc:language>
  <cp:lastModifiedBy>206457</cp:lastModifiedBy>
  <cp:lastPrinted>2016-06-27T16:20:00Z</cp:lastPrinted>
  <dcterms:modified xsi:type="dcterms:W3CDTF">2016-06-28T17:05:00Z</dcterms:modified>
  <cp:revision>2</cp:revision>
  <dc:subject/>
  <dc:title/>
</cp:coreProperties>
</file>