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9355" w:leader="none"/>
        </w:tabs>
        <w:ind w:right="-5" w:hanging="0"/>
        <w:jc w:val="center"/>
        <w:rPr>
          <w:rFonts w:ascii="Arial" w:hAnsi="Arial" w:cs="Arial"/>
          <w:b/>
          <w:b/>
          <w:w w:val="105"/>
          <w:sz w:val="20"/>
          <w:szCs w:val="23"/>
        </w:rPr>
      </w:pPr>
      <w:r>
        <w:rPr>
          <w:rFonts w:cs="Arial" w:ascii="Arial" w:hAnsi="Arial"/>
          <w:b/>
          <w:sz w:val="20"/>
        </w:rPr>
        <w:t>ANEXO A - TERMO DE REFERÊNCIA</w:t>
      </w:r>
    </w:p>
    <w:p>
      <w:pPr>
        <w:pStyle w:val="Normal"/>
        <w:tabs>
          <w:tab w:val="clear" w:pos="708"/>
          <w:tab w:val="left" w:pos="1440" w:leader="none"/>
          <w:tab w:val="left" w:pos="9355" w:leader="none"/>
        </w:tabs>
        <w:ind w:right="-5" w:hanging="0"/>
        <w:jc w:val="center"/>
        <w:rPr>
          <w:rFonts w:ascii="Arial" w:hAnsi="Arial" w:cs="Arial"/>
          <w:b/>
          <w:b/>
          <w:w w:val="105"/>
          <w:sz w:val="20"/>
          <w:szCs w:val="23"/>
        </w:rPr>
      </w:pPr>
      <w:r>
        <w:rPr>
          <w:rFonts w:cs="Arial" w:ascii="Arial" w:hAnsi="Arial"/>
          <w:b/>
          <w:w w:val="105"/>
          <w:sz w:val="20"/>
          <w:szCs w:val="23"/>
        </w:rPr>
      </w:r>
    </w:p>
    <w:p>
      <w:pPr>
        <w:pStyle w:val="Normal"/>
        <w:tabs>
          <w:tab w:val="clear" w:pos="708"/>
          <w:tab w:val="left" w:pos="1440" w:leader="none"/>
          <w:tab w:val="left" w:pos="9355" w:leader="none"/>
        </w:tabs>
        <w:ind w:right="-5" w:hanging="0"/>
        <w:jc w:val="center"/>
        <w:rPr>
          <w:rFonts w:ascii="Arial" w:hAnsi="Arial" w:cs="Arial"/>
          <w:b/>
          <w:b/>
          <w:w w:val="105"/>
          <w:sz w:val="20"/>
          <w:szCs w:val="23"/>
        </w:rPr>
      </w:pPr>
      <w:r>
        <w:rPr>
          <w:rFonts w:cs="Arial" w:ascii="Arial" w:hAnsi="Arial"/>
          <w:b/>
          <w:w w:val="105"/>
          <w:sz w:val="20"/>
          <w:szCs w:val="23"/>
        </w:rPr>
      </w:r>
    </w:p>
    <w:p>
      <w:pPr>
        <w:pStyle w:val="1"/>
        <w:numPr>
          <w:ilvl w:val="0"/>
          <w:numId w:val="1"/>
        </w:numPr>
        <w:spacing w:lineRule="auto" w:line="240" w:before="240" w:after="360"/>
        <w:ind w:left="357" w:hanging="357"/>
        <w:rPr>
          <w:rFonts w:cs="Arial"/>
        </w:rPr>
      </w:pPr>
      <w:r>
        <w:rPr>
          <w:rFonts w:cs="Arial"/>
          <w:sz w:val="20"/>
        </w:rPr>
        <w:t>OBJET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ontratação por dispensa de licitação, do tipo menor preço, de Empresa de Engenharia para Execução de SERVIÇOS DE RETIRADA DE VAZAMENTOS EM REDES E LIGAÇÕES PREDIAIS DE ÁGUA NAS UNIDADES DE NEGÓCIO DA CAPITAL.</w:t>
      </w:r>
    </w:p>
    <w:p>
      <w:pPr>
        <w:pStyle w:val="1"/>
        <w:numPr>
          <w:ilvl w:val="0"/>
          <w:numId w:val="1"/>
        </w:numPr>
        <w:spacing w:lineRule="auto" w:line="240" w:before="240" w:after="360"/>
        <w:ind w:left="357" w:hanging="357"/>
        <w:rPr>
          <w:rFonts w:cs="Arial"/>
          <w:bCs/>
          <w:caps w:val="false"/>
          <w:smallCaps w:val="false"/>
          <w:sz w:val="20"/>
          <w:szCs w:val="24"/>
        </w:rPr>
      </w:pPr>
      <w:r>
        <w:rPr>
          <w:rFonts w:cs="Arial"/>
          <w:sz w:val="20"/>
        </w:rPr>
        <w:t>PRAZ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prazo para execução dos serviços é 180 (cento e oitenta) dias, contados a partir da data da assinatura da Ordem de Serviço a ser expedida pela FISCALIZ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prazo não poderá ser prorrogado em razão da restrição prevista no art.24, inciso V da Lei 8.666/93, na qual é vedada a prorrogação do contrato nos casos de Dispensa de Licitação.</w:t>
      </w:r>
    </w:p>
    <w:p>
      <w:pPr>
        <w:pStyle w:val="1"/>
        <w:numPr>
          <w:ilvl w:val="0"/>
          <w:numId w:val="1"/>
        </w:numPr>
        <w:spacing w:lineRule="auto" w:line="240" w:before="240" w:after="360"/>
        <w:ind w:left="357" w:hanging="357"/>
        <w:rPr>
          <w:rFonts w:cs="Arial"/>
          <w:bCs/>
          <w:caps w:val="false"/>
          <w:smallCaps w:val="false"/>
          <w:sz w:val="20"/>
          <w:szCs w:val="24"/>
        </w:rPr>
      </w:pPr>
      <w:r>
        <w:rPr>
          <w:rFonts w:eastAsia="Arial Unicode MS" w:cs="Arial"/>
          <w:bCs/>
          <w:caps w:val="false"/>
          <w:smallCaps w:val="false"/>
          <w:sz w:val="20"/>
          <w:szCs w:val="24"/>
        </w:rPr>
        <w:t>DAS CONDIÇÕES GERAI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Este Termo de Referência, juntamente com os demais documentos a ele relacionados, estabelecem os requisitos mínimos e condições técnicas gerais para a execução dos serviços objeto desta contrat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Todos os itens (materiais, equipamentos e insumos) necessários a perfeita realização dos serviços, ainda que não expressamente mencionados neste termo de referência, deverão ser previstos pelo proponente no momento de elaboração de sua propost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antes da execução do serviço, deverá tomar ciência da localização, condições do terreno, acesso, condições climatológicas próprias da região, listagem de serviços.</w:t>
      </w:r>
    </w:p>
    <w:p>
      <w:pPr>
        <w:pStyle w:val="1"/>
        <w:numPr>
          <w:ilvl w:val="1"/>
          <w:numId w:val="1"/>
        </w:numPr>
        <w:tabs>
          <w:tab w:val="clear" w:pos="708"/>
          <w:tab w:val="left" w:pos="567" w:leader="none"/>
        </w:tabs>
        <w:spacing w:lineRule="auto" w:line="240" w:before="0" w:after="120"/>
        <w:ind w:left="567" w:hanging="567"/>
        <w:rPr/>
      </w:pPr>
      <w:r>
        <w:rPr>
          <w:rFonts w:eastAsia="Arial Unicode MS" w:cs="Arial"/>
          <w:b w:val="false"/>
          <w:bCs/>
          <w:caps w:val="false"/>
          <w:smallCaps w:val="false"/>
          <w:sz w:val="20"/>
          <w:szCs w:val="24"/>
        </w:rPr>
        <w:t xml:space="preserve">A CONTRATADA se obriga a executar todos os serviços relacionados na Planilha de Orçamento, de acordo com o presente Termo de Referência, Manual de Encargos de Obras de Saneamento e Regras Ambientais e de Segurança do Trabalho (disponíveis na internet no site </w:t>
      </w:r>
      <w:hyperlink r:id="rId2">
        <w:r>
          <w:rPr>
            <w:rStyle w:val="InternetLink"/>
            <w:rFonts w:eastAsia="Arial Unicode MS" w:cs="Arial"/>
            <w:b w:val="false"/>
            <w:bCs/>
            <w:caps w:val="false"/>
            <w:smallCaps w:val="false"/>
            <w:sz w:val="20"/>
            <w:szCs w:val="24"/>
          </w:rPr>
          <w:t>http://www.cagece.com.br/documentos</w:t>
        </w:r>
      </w:hyperlink>
      <w:r>
        <w:rPr>
          <w:rFonts w:eastAsia="Arial Unicode MS" w:cs="Arial"/>
          <w:b w:val="false"/>
          <w:bCs/>
          <w:caps w:val="false"/>
          <w:smallCaps w:val="false"/>
          <w:sz w:val="20"/>
          <w:szCs w:val="24"/>
        </w:rPr>
        <w:t>), orientações da FISCALIZAÇÃO da Cagece, Normas Internas da Cagece e Normas Técnicas da ABNT.</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apresentar à Cagece comprovante de Registro do Contrato no Conselho Regional de Engenharia e Agronomia – CREA antes da apresentação da primeira fatur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ter permanentemente um engenheiro civil habilitado e com experiência comprovada em serviços similares aos do objeto deste termo de referência para a condução dos trabalhos e um técnico ou tecnólogo de formação compatível com a atividade. A troca do responsável técnico implica na revisão e eventualmente rescisão do Contrato se o currículo do substituto não atender as exigências d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ritério da FISCALIZAÇÃO, poderá ser exigida a emissão de ART - Anotação de Responsabilidade Técnica por ocasião da emissão da Ordem de Serviç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executar os serviços, dentro dos horários estabelecidos pela FISCALIZAÇÃO das Unidades de Negócio, através de pessoas idôneas e tecnicamente capacitadas, obrigando-se a indenizar à Cagece, mesmo em caso de ausência ou omissão da FISCALIZAÇÃO, por danos causados em qualquer unidade dos seus sistemas de água ou esgoto, e em equipamentos, instalações e materiais, quer sejam praticados por seus empregados, prepostos ou mandatários seu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Simultaneamente com a emissão da Ordem de Serviço do Contrato, a FISCALIZAÇÃO da UN deverá abrir um LIVRO DE OCORRÊNCIA, onde serão registrados todos os acontecimentos e ocorrências relativos à execução dos serviços e obrigatoriamente deverão ser assinados pela FISCALIZAÇÃO da UN e o engenheiro da CONTRATADA responsável pela condução dos serviç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ordens de serviço serão programadas e acompanhadas através do aplicativo “OS Mobile”, sendo este carregamento realizado pela equipe de programadores da CONTRATANTE. As ordens de serviço serão carregadas em tablets fornecidos pela CONTRATAD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serviços que não poderem ser executados deverão ser registrados no tablet com os motivos impeditivos de sua realiz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manter o fardamento (calça, camisa ou bata, bota (em couro ou em borracha, conforme trabalho a executar) de toda sua equipe em bom estado, sem rasgos, manchas ou furos, bem como os equipamentos de segurança individual, tais como: luvas, capacetes, máscaras, capa de chuva e crachá com fotografia 3x4, para identificação de seus empregados, como prestadores de serviços a Cagece. O custo referente aos uniformes e equipamentos de proteção está incluso nos preços dos demais serviç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ão será permitida a execução dos serviços caso o operador não esteja fardado, com fardamento incompleto ou em mau estado de uso ou ainda sem os equipamentos de proteção individual. O calçado deverá ser adequado ao serviço, não sendo permitido em hipótese nenhuma o uso de chinelos ou calçados abert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empregados deverão trabalhar uniformizados com nome da firma na parte posterior da camisa, bata ou similar, de acordo com o modelo adotado pel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recrutar e contratar a mão-de-obra especializada, em seu nome e sob sua total responsabilidade, sem qualquer solidariedade da Cagece. Também ficará a cargo da CONTRATADA todos os custos de treinamento de seu pessoal, com a finalidade de capacitá-los para o exercício de suas atividade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assumirá todos os encargos relativos a pessoal e demais obrigações estabelecidas na legislação trabalhista, inclusive os referentes a acidentes de trabalho, quando as vítimas forem seus empregados durante o desempenho de suas funções ou em conexões com as mesmas, ainda que ocorridos nas dependências d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informar os membros de sua equipe de trabalho à UN, fornecendo uma relação com nome, endereço, número da Carteira Profissional e qualificação, antes do recebimento da Ordem de Serviço. Qualquer alteração deverá ser comunicada à FISCALIZAÇÃO d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Durante a execução dos serviços a CONTRATADA deverá observar o fiel cumprimento das normas, utilização de vestimenta adequada por parte de seus empregados, utilização de dispositivos e equipamentos de segurança contra acidente de trabalho de acordo com a natureza dos serviços, bem como a sinalização diurna e noturna de vias públicas e calçadas, quando necessári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Durante a execução dos serviços, a CONTRATADA deverá tomar as devidas precauções para não danificar as estruturas, calçadas, muros ou jardins, etc de terceiros. Após a conclusão dos mesmos a CONTRATADA deverá remover todos os materiais e resíduos deixando o local na mesma condição encontrada, recuperando tudo o que houver sido danificado, obedecendo ao mesmo tipo modelo, cor e especificação e qualidade dos materiais existentes, tudo de acordo com a orientação e aprovação da FISCALIZAÇÃO d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será a única responsável pelos reparos ou reconstruções de qualquer tipo de danos causados a terceir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instalação e a despesa com o consumo de energia elétrica e de água utilizados pela CONTRATADA são de sua inteira responsabilidade junto às concessionária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recuperação do pavimento, nos locais de intervenção para a execução dos serviços, será de responsabilidade da CONTRATADA, estando os custos incluídos nos preços unitári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dispor de todos os materiais, ferramentas e equipamentos que possibilitem a execução dos serviços com maior eficiência e agilidad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será a única responsável pela execução e responderá pela qualidade e cumprimento do prazo. Nenhuma alteração de fornecimentos ou especificações poderá ser feita sem a prévia aprovação, por escrito, da FISCALIZ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Para aplicação da marca da Companhia, a CONTRATADA deverá atender às especificações de cores e materiais constantes do Manual de Identidade Visual da Cagece/Governo do Estado - disponível na Assessoria de Comunicação da Cagece (ASCOM).</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veículos da empreiteira, obrigatoriamente deverão dispor de lâmpada sinalizadora de advertência, de acordo com o estabelecido nas normas de trânsito, e deverão fixar nas duas portas laterais, película vinílica ou adesivo em vinil imantado, conforme modelo padronizado pela Cagece, com os dizeres: NOME DA FIRMA, A SERVIÇO DA CAGECE, e a discriminação do tipo de serviço que está sendo realizado, como por exemplo: EQUIPE DE CONSERTO DE FUGAS, EQUIPE DE LIGAÇÃO PREDIAL, EQUIPE DE CONSERTO DE VAZAMENTOS, etc.</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veículos com dizeres A SERVIÇO DA CAGECE, utilizando a película vinílica obrigatoriamente serão recolhidos na Unidade de Negócio, sempre que não estiverem trabalhando para a Cagece e as viaturas com adesivo em vinil imantado sempre deverão retirá-los e entregá-los a UN no final de cada expediente. Quando algum veículo for substituído, independentemente do motivo, o custo com a caracterização do mesmo ficará à cargo da CONTRATAD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Todas as equipes e veículos utilizados pela empreiteira para a execução dos serviços deverão, obrigatoriamente, estar equipados com sistema de comunicação através de telefone celular, disponível 24 (vinte e quatro) horas por dia, para manter contato com a programação da Unidade de Negócio. Cada sistema de comunicação deverá compor-se de, no mínimo, um aparelho de telefone celular, duas baterias e carregador.</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lém dos sistemas de comunicação para as equipes e veículos, a CONTRATADA deverá disponibilizar 02 (dois) equipamentos de comunicação móvel para a Unidade de Negócio, sendo um para a equipe de programação e outro para a equipe da coordenadoria técnica da UN, de forma a permitir a comunicação entre estes e as equipe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disponibilizar à FISCALIZAÇÃO relação com os contatos (telefones celulares) das equipes e veícul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referidos veículos e equipamentos quando não estiverem sendo utilizados pelas frentes de serviços terão que, obrigatoriamente, permanecer no Canteiro de Obras da Empreiteir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se obrigará a instalar e manter, durante a vigência do contrato, um canteiro de obras. Os custos com a instalação do canteiro de obra serão remunerados conforme valores estabelecidos na Planilha de Orçamento do Contrato, os custos com a manutenção do mesmo estão inseridos na composição dos custos unitários dos serviços. O referido canteiro deve ser construído em conformidade com os croquis apresentados pel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projeto de instalações do Canteiro de Obra da Empreiteira deverá ser submetido previamente a aprovação da UN. Uma vez aprovado será expedido Ordem de Serviço para dar início ao contrat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São de responsabilidade da CONTRATADA a guarda de materiais, veículos e equipamentos quando não estiverem sendo utilizados pelas frentes de serviç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veículos do tipo pick-up, com capacidade de carga de 500 Kg, somente poderão ser utilizados para equipes compostas no máximo de 02 (dois) componente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Para os serviços em que seja necessário transporte de materiais pesados, deverão ser utilizados veículos com capacidade de carga compatível com o equipamento a transportar.</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transporte de equipes deverá seguir a legislação de trânsito vigent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veículos deverão possuir no máximo 05 (cinco) anos de uso e devem estar em perfeitas condições de utilização e bom estado de conservação. As viaturas serão previamente inspecionadas e aprovadas pela fiscalização antes do início dos serviç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 xml:space="preserve">Por ocasião da emissão da Ordem de Serviço do Contrato, a CONTRATADA deverá comprovar através de notas fiscais ou contratos de locação, que dispõe dos equipamentos e ferramentas relacionados acima. A CONTRATADA também deverá informar, a relação quantitativa e qualitativa dos equipamentos e veículos, com as respectivas placas, que colocará à disposição da Cagece, durante a execução dos serviços contratados. </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 xml:space="preserve">A Cagece poderá vistoriar, a qualquer tempo, a CONTRATADA com a finalidade de comprovar a existência dos equipamentos e/ou ferramentas informados pela empresa e as condições de operação dos mesmos. </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se obriga a executar todos os serviços relacionados na Planilha de Orçamento, inclusive recuperação de pavimento de passeio que tenha sido danificado ou não pela CONTRATAD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De acordo com a natureza e complexidade do serviço contratado, a CONTRATADA deverá dispor de materiais, ferramentas e equipamentos especiais que possibilitem sua execução com maior eficiência e agilidad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serviços de pavimentação asfáltica deverão ser executados em conformidade com as instruções de procedimento e normas do DNIT, DNER, Prefeitura e orientações da FISCALIZ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o caso de autuação da Prefeitura em relação à pavimentação de um serviço executado pela CONTRATADA, a mesma terá que refazer o serviço sem ônus para 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aso ocorra o descumprimento de qualquer uma das exigências anteriormente citadas por parte da CONTRATADA, a FISCALIZAÇÃO das Unidades de Negócio poderá efetuar aplicação de multa e outras penalidades, até que sejam prontamente atendidas as solicitações da Cagece.</w:t>
      </w:r>
    </w:p>
    <w:p>
      <w:pPr>
        <w:pStyle w:val="1"/>
        <w:numPr>
          <w:ilvl w:val="0"/>
          <w:numId w:val="1"/>
        </w:numPr>
        <w:spacing w:lineRule="auto" w:line="240" w:before="240" w:after="360"/>
        <w:ind w:left="357" w:hanging="357"/>
        <w:rPr>
          <w:rFonts w:eastAsia="Arial Unicode MS" w:cs="Arial"/>
          <w:bCs/>
          <w:caps w:val="false"/>
          <w:smallCaps w:val="false"/>
          <w:sz w:val="20"/>
          <w:szCs w:val="24"/>
        </w:rPr>
      </w:pPr>
      <w:r>
        <w:rPr>
          <w:rFonts w:eastAsia="Arial Unicode MS" w:cs="Arial"/>
          <w:bCs/>
          <w:caps w:val="false"/>
          <w:smallCaps w:val="false"/>
          <w:sz w:val="20"/>
          <w:szCs w:val="24"/>
        </w:rPr>
        <w:t>DAS CONDIÇÕES DE PAGAMENTO</w:t>
      </w:r>
    </w:p>
    <w:p>
      <w:pPr>
        <w:pStyle w:val="1"/>
        <w:numPr>
          <w:ilvl w:val="1"/>
          <w:numId w:val="1"/>
        </w:numPr>
        <w:tabs>
          <w:tab w:val="clear" w:pos="708"/>
          <w:tab w:val="left" w:pos="567" w:leader="none"/>
        </w:tabs>
        <w:spacing w:lineRule="auto" w:line="240" w:before="0" w:after="120"/>
        <w:ind w:left="567" w:hanging="567"/>
        <w:rPr/>
      </w:pPr>
      <w:r>
        <w:rPr>
          <w:rFonts w:eastAsia="Arial Unicode MS" w:cs="Arial"/>
          <w:b w:val="false"/>
          <w:bCs/>
          <w:caps w:val="false"/>
          <w:smallCaps w:val="false"/>
          <w:sz w:val="20"/>
          <w:szCs w:val="24"/>
        </w:rPr>
        <w:t xml:space="preserve">Os preços a serem praticados serão os de oferta em proposta, conforme apresentados no </w:t>
      </w:r>
      <w:r>
        <w:rPr>
          <w:rFonts w:eastAsia="Arial Unicode MS" w:cs="Arial"/>
          <w:caps w:val="false"/>
          <w:smallCaps w:val="false"/>
          <w:sz w:val="20"/>
          <w:szCs w:val="24"/>
        </w:rPr>
        <w:t>ANEXO C – PLANILHA DE PREÇOS BÁSICOS</w:t>
      </w:r>
      <w:r>
        <w:rPr>
          <w:rFonts w:eastAsia="Arial Unicode MS" w:cs="Arial"/>
          <w:b w:val="false"/>
          <w:bCs/>
          <w:caps w:val="false"/>
          <w:smallCaps w:val="false"/>
          <w:sz w:val="20"/>
          <w:szCs w:val="24"/>
        </w:rPr>
        <w:t>.</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fatura relativa aos serviços executados no período de cada mês civil, deverá ser apresentada a Cagece, até o quinto dia útil do mês subseqüente à realização dos serviços, para fins de conferência e atest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se obriga a apresentar junto à fatura dos serviços prestados:</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Nota Fiscal de Prestação de Serviços;</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GFIP (Guia de Recolhimento do FGTS e Informações à Previdência Social) do mês anterior ao período medido;</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Relação dos empregados constantes no arquivo SEFIP (mês anterior ao período medido);</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GPS (Guia da Previdência Social) do mês anterior ao período medido;</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Folha de pagamento do mês anterior ao período medido;</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Declaração de contabilidade regular, em papel timbrado, assinada e datada pelo contador e representante legal da Contratada.</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Certidão de Regularidade Fiscal atualizada junto ao INSS;</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Certidão de Regularidade Fiscal atualizada junto ao FGTS;</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Certidões de Regularidade Fiscal junto às fazendas Federal, Estadual e Municipal;</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Certidão Negativa de Débitos Trabalhistas atualizada.</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Cópia do comprovante de quitação das verbas rescisórias, válido perante o Ministério do Trabalho, referente às rescisões ocorridas no período a que se refere a execução do contrat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pagamento de cada fatura dependerá da apresentação dos documentos e quitações acima referid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aso a medição seja aprovada pela FISCALIZAÇÃO da Cagece, o pagamento será efetuado no 30º (trigésimo) dia após a CONTRATADA entregar no protocolo da Cagece, a fatura devidamente certificada pel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os casos de eventuais atrasos ou antecipações de pagamentos, haverá recomposição ou desconto com base nos juros de mora de 1% (um por cento) ao mês “pro rata die”, a partir da data do vencimento e a data do efetivo pagamento.</w:t>
      </w:r>
    </w:p>
    <w:p>
      <w:pPr>
        <w:pStyle w:val="1"/>
        <w:numPr>
          <w:ilvl w:val="0"/>
          <w:numId w:val="1"/>
        </w:numPr>
        <w:spacing w:lineRule="auto" w:line="240" w:before="240" w:after="360"/>
        <w:ind w:left="357" w:hanging="357"/>
        <w:rPr>
          <w:rFonts w:cs="Arial"/>
          <w:bCs/>
          <w:caps w:val="false"/>
          <w:smallCaps w:val="false"/>
          <w:sz w:val="20"/>
          <w:szCs w:val="24"/>
        </w:rPr>
      </w:pPr>
      <w:r>
        <w:rPr>
          <w:rFonts w:eastAsia="Arial Unicode MS" w:cs="Arial"/>
          <w:bCs/>
          <w:caps w:val="false"/>
          <w:smallCaps w:val="false"/>
          <w:sz w:val="20"/>
          <w:szCs w:val="24"/>
        </w:rPr>
        <w:t>EXECUÇÃO DOS SERVIÇ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aberá à empresa executora a responsabilidade de executar os serviços de acordo com as exigências contidas neste termo de referência e seus anexos, bem como nos seus documentos integrantes, independente de sua transcrição, destacando-se entre outros: especificações técnicas, planilhas, Ordem de Serviço Comercial (OSC), Ordem de Serviço Específica (OSE), MEOS (Manual de Encargos de Obras de Saneamento), normas técnicas, legislação trabalhista e demais procedimentos, devendo ainda atentar para os seguintes aspectos:</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Participar da abertura do Livro de Ocorrências atualizando-o diariamente. Semanalmente deverão ser destacadas as vias devidamente já assinadas, sendo a primeira via (branca) arquivada pela FISCALIZAÇÃO da Cagece, a segunda via (verde) pela CONTRATADA e a terceira via (rosa) permanecendo no livro.</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Participar da interface dos serviços com os órgãos e entidades prestadoras de serviços públicos;</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tentar para o cumprimento dos aspectos contratuais conforme rotinas aprovadas pela Cagece;</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Quando necessária, a abertura de valas só poderá ser executada após sinalização do trecho e autorização da FISCALIZAÇÃO;</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assentamento de redes (de distribuição e coletoras) só deverá ser executado na presença da FISCALIZAÇÃO;</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reaterro deverá ser acompanhado pela FISCALIZAÇÃO, devendo a substituição ou não do solo ser previamente autorizada;</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recebimento provisório dos trechos relativos ao Sistema de Abastecimento de Água se dará após inspeção juntamente com a FISCALIZAÇÃO, incluindo:</w:t>
      </w:r>
    </w:p>
    <w:p>
      <w:pPr>
        <w:pStyle w:val="1"/>
        <w:numPr>
          <w:ilvl w:val="3"/>
          <w:numId w:val="1"/>
        </w:numPr>
        <w:tabs>
          <w:tab w:val="clear" w:pos="708"/>
          <w:tab w:val="left" w:pos="900" w:leader="none"/>
        </w:tabs>
        <w:spacing w:lineRule="auto" w:line="240" w:before="0" w:after="120"/>
        <w:ind w:left="900" w:hanging="90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Teste hidrostático a cada 500m no caso de adutora executada;</w:t>
      </w:r>
    </w:p>
    <w:p>
      <w:pPr>
        <w:pStyle w:val="1"/>
        <w:numPr>
          <w:ilvl w:val="3"/>
          <w:numId w:val="1"/>
        </w:numPr>
        <w:tabs>
          <w:tab w:val="clear" w:pos="708"/>
          <w:tab w:val="left" w:pos="900" w:leader="none"/>
        </w:tabs>
        <w:spacing w:lineRule="auto" w:line="240" w:before="0" w:after="120"/>
        <w:ind w:left="900" w:hanging="90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as caixas de ventosa e descarga será verificada profundidade, acabamento e disposição do equipamento na caixa;</w:t>
      </w:r>
    </w:p>
    <w:p>
      <w:pPr>
        <w:pStyle w:val="1"/>
        <w:numPr>
          <w:ilvl w:val="3"/>
          <w:numId w:val="1"/>
        </w:numPr>
        <w:tabs>
          <w:tab w:val="clear" w:pos="708"/>
          <w:tab w:val="left" w:pos="900" w:leader="none"/>
        </w:tabs>
        <w:spacing w:lineRule="auto" w:line="240" w:before="0" w:after="120"/>
        <w:ind w:left="900" w:hanging="90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os pavimentos serão verificados espessura, qualidade do pavimento, abatimentos, ondulações e fissuras;</w:t>
      </w:r>
    </w:p>
    <w:p>
      <w:pPr>
        <w:pStyle w:val="1"/>
        <w:numPr>
          <w:ilvl w:val="3"/>
          <w:numId w:val="1"/>
        </w:numPr>
        <w:tabs>
          <w:tab w:val="clear" w:pos="708"/>
          <w:tab w:val="left" w:pos="900" w:leader="none"/>
        </w:tabs>
        <w:spacing w:lineRule="auto" w:line="240" w:before="0" w:after="120"/>
        <w:ind w:left="900" w:hanging="90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a limpeza será verificada a existência de material proveniente do serviço;</w:t>
      </w:r>
    </w:p>
    <w:p>
      <w:pPr>
        <w:pStyle w:val="1"/>
        <w:numPr>
          <w:ilvl w:val="3"/>
          <w:numId w:val="1"/>
        </w:numPr>
        <w:tabs>
          <w:tab w:val="clear" w:pos="708"/>
          <w:tab w:val="left" w:pos="900" w:leader="none"/>
        </w:tabs>
        <w:spacing w:lineRule="auto" w:line="240" w:before="0" w:after="120"/>
        <w:ind w:left="900" w:hanging="90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o meio-fio serão verificados caiação, posicionamento e acabamento.</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sinalização dos serviços deverá estar consoante com o MEOS da Cagece e normas da Prefeitura do Município em que serão realizados os serviços, considerando os seguintes itens mais sem a eles se limitarem: placas de sinalização de obras, sinalização noturna, tapume contínuos ou descontínuos, conforme determinação da FISCALIZAÇÃO. Todas as placas deverão possuir indicação do nome da CONTRATADA, prazo de execução (início e término do trecho), bem como o n.º do telefone da CONTRATADA para registro de reclamações, conforme padrão Cagece.</w:t>
      </w:r>
    </w:p>
    <w:p>
      <w:pPr>
        <w:pStyle w:val="1"/>
        <w:numPr>
          <w:ilvl w:val="0"/>
          <w:numId w:val="1"/>
        </w:numPr>
        <w:spacing w:lineRule="auto" w:line="240" w:before="240" w:after="360"/>
        <w:ind w:left="357" w:hanging="357"/>
        <w:rPr>
          <w:rFonts w:eastAsia="Arial Unicode MS" w:cs="Arial"/>
          <w:bCs/>
          <w:caps w:val="false"/>
          <w:smallCaps w:val="false"/>
          <w:sz w:val="20"/>
          <w:szCs w:val="24"/>
        </w:rPr>
      </w:pPr>
      <w:r>
        <w:rPr>
          <w:rFonts w:eastAsia="Arial Unicode MS" w:cs="Arial"/>
          <w:bCs/>
          <w:caps w:val="false"/>
          <w:smallCaps w:val="false"/>
          <w:sz w:val="20"/>
          <w:szCs w:val="24"/>
        </w:rPr>
        <w:t>DEVERES DA CONTRATAD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iniciar os serviços após o carregamento no tablet da Ordem de Serviço pela CONTRATANT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serviços sempre deverão ser iniciados no mesmo dia do recebimento das respectivas Ordens de Serviço. Quando algum serviço não puder ser iniciado no mesmo dia, a CONTRATADA deverá informar o motivo do impedimento no tablet, e nos casos mais agravados, por escrito, à FISCALIZAÇÃO da Unidade de Negócio os motivos impeditivos e registrá-los no LIVRO DE OCORRÊNCIA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Ordens de Serviços Comerciais deverão ser baixadas imediatamente após a conclusão do serviço no tablet, devidamente preenchido todos os campos da baixa/execução do serviç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será a responsável pelos aparelhos (tablets), durante a utilização dos mesmos. No caso de danos e/ou perdas aos aparelhos, a CONTRATADA, deverá adquirir outro aparelho no prazo máximo de 24 (vinte e quatro) horas. Em hipótese alguma será autorizada a execução de serviços dos equipamentos da CONTRATADA sem a utilização do tablet, sendo esta impossibilidade ocasionada por dano e/ou perda do aparelho por parte da CONTRATAD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lém da Ordem de Serviço do contrato, serão expedidas Ordens de Serviço Específicas para os diversos tipos de serviços relacionados na Planilha de Orçament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Ordens de Serviço Específicas deverão ser assinadas pela CONTRATADA em até 48 horas da sua emissão pela Cagece e ter seus serviços sempre iniciados em no máximo 5 (cinco) dias após sua assinatura, exceto para as OSE de Serviços Emergenciais que deverão ser iniciados em até  24 (vinte e quatro) horas a contar da solicitação feita pela UN.</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Durante a execução dos serviços a CONTRATADA deverá fixar placa de obra, conforme padrão Cagece. Fica a CONTRATADA obrigada a confeccionar e colocar as placas anteriormente mencionadas, nos locais indicados pela FISCALIZAÇÃO, num prazo de até 5 (cinco) dias contados a partir da data de assinatura da Ordem de Serviço Especific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Para os Serviços Emergenciais, a CONTRATADA deverá providenciar a sinalização e o isolamento da área, em até 01 (uma) hora a contar da solicitação da UN.</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isponibilizará os equipamentos citados neste termo de referência em um prazo máximo de até 24 (vinte e quatro) horas a contar da solicitação da UN.</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Deverão ser empregadas ferramentas adequadas ao tipo de serviço a executar. Os equipamentos a empregar deverão apresentar perfeitas condições de funcionamento e ser adequados aos fins a que serão destinad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dispor de meios de comunicação 24 horas (fax, e-mail e celular).</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engenheiro civil responsável pela condução do contrato deverá se reunir semanalmente, ou em freqüência a ser definida pela FISCALIZAÇÃO, com a equipe técnica da UN para tratar do andamento do contrat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fornecerá toda a mão de obra, materiais, transporte, equipamentos e acessórios necessários e adequados à execução dos serviços. Os materiais fornecidos deverão ser submetidos à aprovação da FISCALIZAÇÃO d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os sábados, domingos e feriados deverá ser mantida 50% da mão de obra da CONTRATADA para execução dos serviç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Todo material e insumo a ser empregado deverá ser novo, de primeira qualidade e avaliado pela FISCALIZAÇÃO antes de sua utilização, sendo respeitados fielmente o prazo de validade e as especificações referentes aos mesm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É de inteira responsabilidade da empresa CONTRATADA a integridade e a guarda dos materiais abrigados nos locais de aplicação, não cabendo à Cagece responder por roubos, atos de vandalismo, deterioração ou depredação dos mesmos que por ventura vierem a ocorrer durante a execução dos serviços. A vigilância dos equipamentos e materiais pertinentes à execução dos serviços, inclusive sinalização de segurança e advertência, será efetuada ininterruptamente até a conclusão e recebimento dos serviços pela FISCALIZ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mão-de-obra destinada à execução dos serviços deverá ser obrigatoriamente bem qualificada e experimentada em serviços dessa natureza, podendo a CONTRATANTE solicitar a substituição do prestador, caso o mesmo não corresponda ao bom desempenho dos serviços contratados. Será exigido o fornecimento de relação de todos os profissionais envolvidos no desempenho dos serviços, bem como certidão negativa de antecedentes criminais e respectivos contatos à FISCALIZ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dispor de todas as permissões, certificados e licenças exigidas por lei para a execução dos trabalh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especificações quanto à segurança do trabalho são objeto da legislação vigente e das normas de segurança do trabalho. A CONTRATADA deverá responsabilizar-se pelos equipamentos de proteção individuais específicos e normatizados para as atividades a serem executada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responsabilizar-se pela adoção das medidas necessárias à proteção ambiental e às precauções para evitar a ocorrência de danos ao meio ambiente e a terceiros, observando o disposto na legislação federal, estadual e municipal em vigor.</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Se a CONTRATADA ficar temporariamente impossibilitada total ou parcialmente, por motivo de força maior, de cumprir suas obrigações e responsabilidades relativas aos serviços contratados, deverá comunicar por escrito, no prazo máximo de 48 (quarenta e oito) horas, a existência daqueles motivos, devidamente comprovados, indicando a alteração pretendida, que poderá ser ou não atendida pel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Durante o desenvolvimento dos trabalhos haverá entre a CONTRATADA e a CONTRATANTE a necessária comunicação a fim de facilitar o acompanhamento e a execução do contrato, através de reuniões, exposições ou outros mei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Todos os materiais fornecidos deverão possuir Certificado de Conformidade Técnica de Materiais e Equipamentos emitido pela Cagece, dentro do prazo de validad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 entregar no final do projeto, no momento da emissão do TRPO e mensuração da medição final, o RIPP (Relatório de Inventário Patrimonial de Projeto), com o memorial descritivo, em meio digital e impresso conforme anexo constante neste termo de referênci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companhando o RIPP devem ser anexadas as cópias das notas fiscais e detalhamento técnico dos bens. O relatório em meio digital, em formato txt, deve seguir os parâmetros informados pela companhia para importação para banco de dados do Ativ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pagamento da medição final será condicionado ao atesto por parte do setor de patrimônio da companhia a ser encaminhado para a gerência financeira após conferência em campo dos dados informados no RIPP. O arquivo digital e o relatório RIPP devem ser encaminhados através de protocolo interno à GESCO PAT para conferência e atest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aso ocorram alterações no lay-out das placas de sinalização, fardamentos, crachás, adesivos vinílicos ou metálicos, dentre outros, a CONTRATADA terá um prazo de 90 (noventa) dias para adequar-se. Em caso de descumprimento estará passível à aplicação de multas.</w:t>
      </w:r>
    </w:p>
    <w:p>
      <w:pPr>
        <w:pStyle w:val="1"/>
        <w:numPr>
          <w:ilvl w:val="0"/>
          <w:numId w:val="1"/>
        </w:numPr>
        <w:spacing w:lineRule="auto" w:line="240" w:before="240" w:after="360"/>
        <w:ind w:left="357" w:hanging="357"/>
        <w:rPr>
          <w:rFonts w:cs="Arial"/>
          <w:sz w:val="20"/>
        </w:rPr>
      </w:pPr>
      <w:r>
        <w:rPr>
          <w:rFonts w:eastAsia="Arial Unicode MS" w:cs="Arial"/>
          <w:bCs/>
          <w:caps w:val="false"/>
          <w:smallCaps w:val="false"/>
          <w:sz w:val="20"/>
          <w:szCs w:val="24"/>
        </w:rPr>
        <w:t>DA GARANTIA DE EXECUÇÃO DO CONTRAT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Será apresentada garantia de execução do Contrato, correspondente a 5% (cinco por cento) do valor global do Contrato em qualquer das modalidades previstas no subitem 9.2.2 do Edital.</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devolução da garantia estabelecida neste subitem será feita no prazo de 30 (trinta) dias após a emissão do Termo de Entrega e Recebimento Definitiv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Para efeito da devolução de que trata o subitem anterior, a garantia prestada pela CONTRATADA, quando em moeda corrente nacional, será atualizada monetariamente, através da aplicação da Caderneta Poupança, calculada “pro rata die”.</w:t>
      </w:r>
    </w:p>
    <w:p>
      <w:pPr>
        <w:pStyle w:val="1"/>
        <w:numPr>
          <w:ilvl w:val="0"/>
          <w:numId w:val="1"/>
        </w:numPr>
        <w:spacing w:lineRule="auto" w:line="240" w:before="240" w:after="360"/>
        <w:ind w:left="357" w:hanging="357"/>
        <w:rPr>
          <w:rFonts w:cs="Arial"/>
          <w:sz w:val="20"/>
        </w:rPr>
      </w:pPr>
      <w:r>
        <w:rPr>
          <w:rFonts w:eastAsia="Arial Unicode MS" w:cs="Arial"/>
          <w:bCs/>
          <w:caps w:val="false"/>
          <w:smallCaps w:val="false"/>
          <w:sz w:val="20"/>
          <w:szCs w:val="24"/>
        </w:rPr>
        <w:t>DA RESCIS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NTE poderá rescindir o Contrato, independente de interpelação judicial ou extrajudicial e de qualquer indenização, nos seguintes casos:</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O não cumprimento ou o cumprimento irregular de cláusulas contratuais, especificações ou prazos, por parte da CONTRATADA.</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A decretação de falência ou a instauração de insolvência civil da CONTRATADA.</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O cometimento de infrações à Legislação Trabalhista por parte da CONTRATADA.</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Razões de interesse público ou na ocorrência das hipóteses do art. 78 da Lei nº 8.666/93 e suas alterações.</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A ocorrência de caso fortuito ou de força maior, regularmente comprovada, impeditiva da execução do Contrato.</w:t>
      </w:r>
    </w:p>
    <w:p>
      <w:pPr>
        <w:pStyle w:val="Normal"/>
        <w:numPr>
          <w:ilvl w:val="0"/>
          <w:numId w:val="3"/>
        </w:numPr>
        <w:tabs>
          <w:tab w:val="clear" w:pos="708"/>
          <w:tab w:val="left" w:pos="900" w:leader="none"/>
        </w:tabs>
        <w:spacing w:before="0" w:after="120"/>
        <w:ind w:left="896" w:hanging="357"/>
        <w:jc w:val="both"/>
        <w:rPr>
          <w:rFonts w:ascii="Arial" w:hAnsi="Arial" w:cs="Arial"/>
          <w:sz w:val="20"/>
        </w:rPr>
      </w:pPr>
      <w:r>
        <w:rPr>
          <w:rFonts w:cs="Arial" w:ascii="Arial" w:hAnsi="Arial"/>
          <w:sz w:val="20"/>
        </w:rPr>
        <w:t>A ocorrência de atraso superior a 30 (trinta) dias na execução dos serviços. Neste caso a CONTRATADA será multada conforme previsto nos subitens 19.2 e 19.3 do Edital.</w:t>
      </w:r>
    </w:p>
    <w:p>
      <w:pPr>
        <w:pStyle w:val="1"/>
        <w:numPr>
          <w:ilvl w:val="0"/>
          <w:numId w:val="1"/>
        </w:numPr>
        <w:spacing w:lineRule="auto" w:line="240" w:before="240" w:after="360"/>
        <w:ind w:left="357" w:hanging="357"/>
        <w:rPr>
          <w:rFonts w:cs="Arial"/>
          <w:sz w:val="20"/>
        </w:rPr>
      </w:pPr>
      <w:r>
        <w:rPr>
          <w:rFonts w:eastAsia="Arial Unicode MS" w:cs="Arial"/>
          <w:bCs/>
          <w:caps w:val="false"/>
          <w:smallCaps w:val="false"/>
          <w:sz w:val="20"/>
          <w:szCs w:val="24"/>
        </w:rPr>
        <w:t>DAS SANÇÕES ADMINISTRATIVA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aso a Empresa adjudicatária se recuse a assinar o Contrato ou convidada a fazê-lo não atenda no prazo fixado, garantida prévia e fundamentada defesa, será considerada inadimplente e estará sujeita às seguintes cominações, independentemente de outras sanções previstas na Lei nº 8.666/93 e suas alterações:</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Multa correspondente a 10% (dez por cento) do valor da sua propost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o caso de atraso na execução dos serviços, independente das sanções civis e penais previstas na Lei nº 8.666/93 e suas alterações, serão aplicadas à CONTRATADA multas de:</w:t>
      </w:r>
    </w:p>
    <w:p>
      <w:pPr>
        <w:pStyle w:val="Normal"/>
        <w:numPr>
          <w:ilvl w:val="0"/>
          <w:numId w:val="2"/>
        </w:numPr>
        <w:spacing w:before="0" w:after="120"/>
        <w:ind w:left="714" w:hanging="357"/>
        <w:jc w:val="both"/>
        <w:rPr>
          <w:rFonts w:ascii="Arial" w:hAnsi="Arial" w:cs="Arial"/>
          <w:sz w:val="20"/>
        </w:rPr>
      </w:pPr>
      <w:r>
        <w:rPr>
          <w:rFonts w:cs="Arial" w:ascii="Arial" w:hAnsi="Arial"/>
          <w:sz w:val="20"/>
        </w:rPr>
        <w:t>Multa diária de 0,3% (três décimos por cento), no caso de atraso na execução do objeto contratual até o 30º (trigésimo) dia, sobre o valor do serviço não executado.</w:t>
      </w:r>
    </w:p>
    <w:p>
      <w:pPr>
        <w:pStyle w:val="Normal"/>
        <w:numPr>
          <w:ilvl w:val="0"/>
          <w:numId w:val="2"/>
        </w:numPr>
        <w:spacing w:before="0" w:after="120"/>
        <w:ind w:left="714" w:hanging="357"/>
        <w:jc w:val="both"/>
        <w:rPr>
          <w:rFonts w:ascii="Arial" w:hAnsi="Arial" w:cs="Arial"/>
          <w:sz w:val="20"/>
        </w:rPr>
      </w:pPr>
      <w:r>
        <w:rPr>
          <w:rFonts w:cs="Arial" w:ascii="Arial" w:hAnsi="Arial"/>
          <w:sz w:val="20"/>
        </w:rPr>
        <w:t>Multa diária de 0,5% (cinco décimos por cento), no caso de atraso na execução do objeto contratual superior a 30 (trinta) dias, sobre o valor do serviço não executado. A aplicação da presente multa exclui a aplicação da multa prevista na alínea anterior.</w:t>
      </w:r>
    </w:p>
    <w:p>
      <w:pPr>
        <w:pStyle w:val="Normal"/>
        <w:numPr>
          <w:ilvl w:val="0"/>
          <w:numId w:val="2"/>
        </w:numPr>
        <w:spacing w:before="0" w:after="120"/>
        <w:ind w:left="714" w:hanging="357"/>
        <w:jc w:val="both"/>
        <w:rPr>
          <w:rFonts w:ascii="Arial" w:hAnsi="Arial" w:cs="Arial"/>
          <w:sz w:val="20"/>
        </w:rPr>
      </w:pPr>
      <w:r>
        <w:rPr>
          <w:rFonts w:cs="Arial" w:ascii="Arial" w:hAnsi="Arial"/>
          <w:sz w:val="20"/>
        </w:rPr>
        <w:t>Multa diária de 0,1% (um décimo por cento) sobre o valor da medição mensal, em caso de descumprimento das demais cláusulas contratuais, elevada para 0,3% (três décimos por cento) em caso de reincidência.</w:t>
      </w:r>
    </w:p>
    <w:p>
      <w:pPr>
        <w:pStyle w:val="Normal"/>
        <w:numPr>
          <w:ilvl w:val="0"/>
          <w:numId w:val="2"/>
        </w:numPr>
        <w:spacing w:before="0" w:after="120"/>
        <w:ind w:left="714" w:hanging="357"/>
        <w:jc w:val="both"/>
        <w:rPr>
          <w:rFonts w:ascii="Arial" w:hAnsi="Arial" w:cs="Arial"/>
          <w:sz w:val="20"/>
        </w:rPr>
      </w:pPr>
      <w:r>
        <w:rPr>
          <w:rFonts w:cs="Arial" w:ascii="Arial" w:hAnsi="Arial"/>
          <w:sz w:val="20"/>
        </w:rPr>
        <w:t>Multa de 20% (vinte por cento) sobre o valor do contrato, no caso de desistência da execução do objeto ou rescisão contratual não motivada pela contratante.</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inexecução total ou parcial do contrato, inclusive a sua transferência total ou parcial a outra empresa, sem prévio assentimento do CONTRATANTE, enseja sua rescisão com as consequentes penalidades previstas legalmente e contratualment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enhuma sanção será aplicada sem que seja assegurado em processo administrativo para apuração dos fatos, garantindo sempre os direitos prévios da citação, da ampla defesa e do contraditório, assegurados pela Constituição Federal de 1988, no prazo de 05 (cinco) dias úteis, previsto no §2º do art. 87 da Lei nº 8.666/1993 e suas alteraçõe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multas aplicadas serão descontadas “ex-officio” de qualquer crédito existente da CONTRATADA ou cobradas judicialmente e terão como base de cálculo o cronograma inicial dos serviços.</w:t>
      </w:r>
    </w:p>
    <w:p>
      <w:pPr>
        <w:pStyle w:val="1"/>
        <w:numPr>
          <w:ilvl w:val="0"/>
          <w:numId w:val="1"/>
        </w:numPr>
        <w:spacing w:lineRule="auto" w:line="240" w:before="240" w:after="360"/>
        <w:ind w:left="357" w:hanging="357"/>
        <w:rPr>
          <w:rFonts w:eastAsia="Arial Unicode MS" w:cs="Arial"/>
          <w:bCs/>
          <w:caps w:val="false"/>
          <w:smallCaps w:val="false"/>
          <w:sz w:val="20"/>
          <w:szCs w:val="24"/>
        </w:rPr>
      </w:pPr>
      <w:r>
        <w:rPr>
          <w:rFonts w:eastAsia="Arial Unicode MS" w:cs="Arial"/>
          <w:bCs/>
          <w:caps w:val="false"/>
          <w:smallCaps w:val="false"/>
          <w:sz w:val="20"/>
          <w:szCs w:val="24"/>
        </w:rPr>
        <w:t>DA SUBCONTRATAÇÃO DO SERVIÇ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Sob nenhuma hipótese será admitida a subempreita para a execução dos serviços relacionados na Planilha de Orçamento. A CONTRATADA que descumprir esta determinação poderá ter o contrato cancelado, como também ficará sujeita às sanções previstas na Lei 8.666/123 e suas alterações.</w:t>
      </w:r>
    </w:p>
    <w:p>
      <w:pPr>
        <w:pStyle w:val="1"/>
        <w:numPr>
          <w:ilvl w:val="0"/>
          <w:numId w:val="1"/>
        </w:numPr>
        <w:spacing w:lineRule="auto" w:line="240" w:before="240" w:after="360"/>
        <w:ind w:left="357" w:hanging="357"/>
        <w:rPr>
          <w:rFonts w:eastAsia="Arial Unicode MS" w:cs="Arial"/>
          <w:bCs/>
          <w:caps w:val="false"/>
          <w:smallCaps w:val="false"/>
          <w:sz w:val="20"/>
          <w:szCs w:val="24"/>
        </w:rPr>
      </w:pPr>
      <w:r>
        <w:rPr>
          <w:rFonts w:eastAsia="Arial Unicode MS" w:cs="Arial"/>
          <w:bCs/>
          <w:caps w:val="false"/>
          <w:smallCaps w:val="false"/>
          <w:sz w:val="20"/>
          <w:szCs w:val="24"/>
        </w:rPr>
        <w:t>FISCALIZ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É responsabilidade da CONTRATANTE:</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Treinar os colaboradores para utilização dos tablets e do sistema OS Mobile.</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arregar os tablets com a programação das Ordens de Serviços e demais informações necessárias, em tempo hábil, para a correta execução dos serviços nos sistemas operados pela CONTRATANTE.</w:t>
      </w:r>
    </w:p>
    <w:p>
      <w:pPr>
        <w:pStyle w:val="1"/>
        <w:numPr>
          <w:ilvl w:val="2"/>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Realizar o planejamento, programação, carregamento das ordens de serviços nos tablets, fiscalização, total ou por amostragem das intervenções em campo realizadas pela CONTRATADA, nos sistemas operados pela CONTRATANT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Fica assegurado à CONTRATANTE o direito de exercer a FISCALIZAÇÃO geral dos serviços objeto deste termo de referência podendo, para esse fim, designar prepost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NTE terá plenos poderes para agir e decidir perante a CONTRATADA, inclusive rejeitando os serviços que estiverem em desacordo com o contrato. A CONTRATADA deverá retirar das instalações da Cagece em até 48 horas a contar da determinação atinente ao assunto, os materiais recusados pela FISCALIZ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existência e a atuação da FISCALIZAÇÃO não eximem a CONTRATADA da responsabilidade única, integral e exclusiva quanto à execução dos serviços e suas implicações próximas ou remotas, sempre de conformidade com o contrato, especificações, código civil e demais leis ou regulamentos vigente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DA deverá colocar à disposição da FISCALIZAÇÃO todos os meios de qualquer natureza, necessários e aptos a permitir a rápida e eficiente medição da obra, inspeção das instalações, dos materiais e dos equipament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À critério da FISCALIZAÇÃO poderão ser efetuados, periodicamente, ensaios qualitativos dos materiais a empregar.</w:t>
      </w:r>
    </w:p>
    <w:p>
      <w:pPr>
        <w:pStyle w:val="1"/>
        <w:numPr>
          <w:ilvl w:val="0"/>
          <w:numId w:val="1"/>
        </w:numPr>
        <w:spacing w:lineRule="auto" w:line="240" w:before="240" w:after="360"/>
        <w:ind w:left="357" w:hanging="357"/>
        <w:rPr>
          <w:rFonts w:eastAsia="Arial Unicode MS" w:cs="Arial"/>
          <w:bCs/>
          <w:caps w:val="false"/>
          <w:smallCaps w:val="false"/>
          <w:sz w:val="20"/>
          <w:szCs w:val="24"/>
        </w:rPr>
      </w:pPr>
      <w:r>
        <w:rPr>
          <w:rFonts w:eastAsia="Arial Unicode MS" w:cs="Arial"/>
          <w:bCs/>
          <w:caps w:val="false"/>
          <w:smallCaps w:val="false"/>
          <w:sz w:val="20"/>
          <w:szCs w:val="24"/>
        </w:rPr>
        <w:t>INSPEÇÃO DE QUALIDAD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agece se reserva o direito de submeter todos os materiais/equipamentos a serem fornecidos à inspeção de qualidad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inspeção deverá ser feita por equipe técnica própria d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Reserva-se à Cagece o direito de recusar, no todo ou em parte, qualquer material/equipamento considerado não conforme, defeituoso, imprestável, ou que, após inspecionado, não venha acompanhado do laudo de aprovação pelo serviço de inspeção de qualidade, ou ainda, que tenha sido danificado no transporte ou na descarga, obrigando-se a CONTRATADA a substituí-lo, sem qualquer ônus adicional.</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recusa de material/equipamento pelo serviço de inspeção de qualidade não será motivo para prorrogação dos prazos de conclusão da obra, parciais ou totais, fixados no contrat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inspeções para certificação da qualidade e emissão dos laudos correrão às expensas da empresa CONTRATADA.</w:t>
      </w:r>
    </w:p>
    <w:p>
      <w:pPr>
        <w:pStyle w:val="1"/>
        <w:numPr>
          <w:ilvl w:val="0"/>
          <w:numId w:val="1"/>
        </w:numPr>
        <w:spacing w:lineRule="auto" w:line="240" w:before="240" w:after="360"/>
        <w:ind w:left="357" w:hanging="357"/>
        <w:rPr>
          <w:rFonts w:eastAsia="Arial Unicode MS" w:cs="Arial"/>
          <w:bCs/>
          <w:caps w:val="false"/>
          <w:smallCaps w:val="false"/>
          <w:sz w:val="20"/>
          <w:szCs w:val="24"/>
        </w:rPr>
      </w:pPr>
      <w:r>
        <w:rPr>
          <w:rFonts w:eastAsia="Arial Unicode MS" w:cs="Arial"/>
          <w:bCs/>
          <w:caps w:val="false"/>
          <w:smallCaps w:val="false"/>
          <w:sz w:val="20"/>
          <w:szCs w:val="24"/>
        </w:rPr>
        <w:t>DO RECEBIMENTO DO SERVIÇ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Todo e qualquer serviço realizado somente se dará por concluso após a desobstrução e limpeza da área beneficiada e aprovação da FISCALIZ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serviço deverá ser entregue em perfeito estado, de forma definitiva e em plenas condições de compatibilidade com funcionamento operacional normal.</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entrega do serviço e seu recebimento pela Cagece serão realizados após vistoria efetuada e constatado o fiel cumprimento das especificações e a perfeita adequação dos componentes, bem como tendo os serviços sido avaliados de modo satisfatório pela FISCALIZAÇÃO.</w:t>
      </w:r>
    </w:p>
    <w:p>
      <w:pPr>
        <w:pStyle w:val="1"/>
        <w:numPr>
          <w:ilvl w:val="0"/>
          <w:numId w:val="1"/>
        </w:numPr>
        <w:spacing w:lineRule="auto" w:line="240" w:before="240" w:after="360"/>
        <w:ind w:left="357" w:hanging="357"/>
        <w:rPr>
          <w:rFonts w:eastAsia="Arial Unicode MS" w:cs="Arial"/>
          <w:bCs/>
          <w:caps w:val="false"/>
          <w:smallCaps w:val="false"/>
          <w:sz w:val="20"/>
          <w:szCs w:val="24"/>
        </w:rPr>
      </w:pPr>
      <w:r>
        <w:rPr>
          <w:rFonts w:eastAsia="Arial Unicode MS" w:cs="Arial"/>
          <w:bCs/>
          <w:caps w:val="false"/>
          <w:smallCaps w:val="false"/>
          <w:sz w:val="20"/>
          <w:szCs w:val="24"/>
        </w:rPr>
        <w:t>MEDIÇÕES E PAGAMENT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pós a emissão da Ordem de Serviço, a CONTRATADA deverá ajustar o seu cronograma físico e o seu cronograma financeiro de acordo com o mês calendári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pagamento da CONTRATADA pela CONTRATANTE será determinado exclusivamente de acordo com as quantidades de serviços efetivamente executadas e concluídas pela CONTRATADA, após terem sido aceitas, medidas e recebidas pela FISCALIZAÇÃO, levando em conta os respectivos preços unitários propost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medições deverão ser apresentadas à Cagece até o primeiro dia útil do mês subsequente à realização dos serviços juntamente com um relatório mensal sobre segurança e medicina do trabalho, conforme modelo anex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fatura relativa aos serviços executados no período de cada mês civil, deverá ser apresentada a Cagece, até o quinto dia útil após o encerramento da medição para fins de conferência e atesta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CONTRATANTE nada pagará como adiantament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objeto desta dispensa de licitação será pago com recursos próprios da Cagece.</w:t>
      </w:r>
    </w:p>
    <w:p>
      <w:pPr>
        <w:pStyle w:val="1"/>
        <w:numPr>
          <w:ilvl w:val="0"/>
          <w:numId w:val="1"/>
        </w:numPr>
        <w:spacing w:lineRule="auto" w:line="240" w:before="240" w:after="360"/>
        <w:ind w:left="357" w:hanging="357"/>
        <w:rPr>
          <w:rFonts w:eastAsia="Arial Unicode MS" w:cs="Arial"/>
          <w:bCs/>
          <w:caps w:val="false"/>
          <w:smallCaps w:val="false"/>
          <w:sz w:val="20"/>
          <w:szCs w:val="24"/>
        </w:rPr>
      </w:pPr>
      <w:r>
        <w:rPr>
          <w:rFonts w:eastAsia="Arial Unicode MS" w:cs="Arial"/>
          <w:bCs/>
          <w:caps w:val="false"/>
          <w:smallCaps w:val="false"/>
          <w:sz w:val="20"/>
          <w:szCs w:val="24"/>
        </w:rPr>
        <w:t>AVALIAÇÃO DA EMPRESA CONTRATAD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FISCALIZAÇÃO realizará análise periódica dos serviços prestados pela CONTRATADA de forma a avaliar o desempenho desta, sua organização e situação de instalações na obra, qualidade de materiais empregados, condições de funcionamento dos equipamentos citados no item 4.38 do termo de referência, qualificação de pessoal entre outros aspecto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as vistorias da FISCALIZAÇÃO será verificado, ainda, o cumprimento das condições estabelecidas no Termo de Referência.</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Todo estoque (quando houver) de materiais, ferramentas e equipamentos da CONTRATADA será avaliado quanto à forma de armazenamento - que deverá ser feita em baia coberta para os agregados e em galpões protegidos para os demais materiais.</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Serão vistoriados todos os veículos colocados à disposição das frentes de serviços, verificando-se sua adequação à equipe e ao tipo de serviço a que se destina, sinalização e segurança, ferramentas, caracterização da viatura, etc.</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Será procedida uma análise criteriosa dos serviços realizados pela CONTRATADA, considerando a observação dos parâmetros estabelecidos pelos projetos, normas, cronograma, prazos das ordens de serviços específicas (ou ordens de serviço comerciais), especificações técnicas, condições do termo de referência e demais exigências do Manual de Encargos da Cagece.</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Será analisada a aparência geral dos serviços executados, considerando a organização do local, sinalização, estado funcional e aparência dos equipamentos, ferramentas e veículos, fardamento e identificação dos operários, utilização de equipamentos de proteção individual e coletiva, a organização das atividades cadastrais, limpeza final da obra e remoção de entulh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verificação da performance da CONTRATADA será realizada através do Formulário Auxiliar de Avaliação da CONTRATADA, contemplando os itens relativos à qualidade, prazo e organização das frentes de serviço, conforme anex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avaliação será realizada por medição.</w:t>
      </w:r>
    </w:p>
    <w:p>
      <w:pPr>
        <w:pStyle w:val="1"/>
        <w:numPr>
          <w:ilvl w:val="1"/>
          <w:numId w:val="1"/>
        </w:numPr>
        <w:tabs>
          <w:tab w:val="clear" w:pos="708"/>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Para a obtenção do conceito suficiente, a CONTRATADA deverá atingir um resultado médio dos três grupos avaliados (qualidade, prazo e organização) igual ou superior 06 (seis). A CONTRATADA também deverá atingir um índice de conformidade igual ou superior a 70% em cada um dos grupos.</w:t>
      </w:r>
    </w:p>
    <w:p>
      <w:pPr>
        <w:pStyle w:val="1"/>
        <w:numPr>
          <w:ilvl w:val="1"/>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Se a CONTRATADA obtiver três conceitos INSUFICIENTES durante a vigência do contrato, ficará obrigada a substituir os profissionais responsáveis pela execução dos serviços e providenciar o equacionamento das não conformidades identificadas pela FISCALIZAÇÃO da Cagece. A CONTRATADA que descumprir esta determinação poderá ter o contrato cancelado, como também ficará sujeita às sanções previstas na Lei 8.666/93 e suas alterações.</w:t>
      </w:r>
    </w:p>
    <w:p>
      <w:pPr>
        <w:pStyle w:val="1"/>
        <w:numPr>
          <w:ilvl w:val="1"/>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aso a CONTRATADA obtenha um índice de não conformidade superior a 10% nas fiscalizações realizadas e que não forem ocasionados por motivos alheios à sua vontade, ficará sujeita à multa.</w:t>
      </w:r>
    </w:p>
    <w:p>
      <w:pPr>
        <w:pStyle w:val="1"/>
        <w:numPr>
          <w:ilvl w:val="1"/>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Caso a CONTRATADA apresente um índice de não conformidade superior a 10% por três meses consecutivos e que não forem devidamente justificados, ficará sujeita à multa e à rescisão do contrato.</w:t>
      </w:r>
    </w:p>
    <w:p>
      <w:pPr>
        <w:pStyle w:val="1"/>
        <w:numPr>
          <w:ilvl w:val="1"/>
          <w:numId w:val="1"/>
        </w:numPr>
        <w:tabs>
          <w:tab w:val="clear" w:pos="708"/>
          <w:tab w:val="left" w:pos="720" w:leader="none"/>
        </w:tabs>
        <w:spacing w:lineRule="auto" w:line="240" w:before="0" w:after="120"/>
        <w:ind w:left="720" w:hanging="7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o final do contrato, a FISCALIZAÇÃO aplicará a avaliação final da CONTRATADA, através do anexo Formulário de Avaliação Final da CONTRATADA.</w:t>
      </w:r>
    </w:p>
    <w:sectPr>
      <w:headerReference w:type="default" r:id="rId3"/>
      <w:footerReference w:type="default" r:id="rId4"/>
      <w:type w:val="nextPage"/>
      <w:pgSz w:w="11906" w:h="16838"/>
      <w:pgMar w:left="1701" w:right="680" w:gutter="0" w:header="397" w:top="1918" w:footer="510"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Humnst777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6" w:type="dxa"/>
      <w:jc w:val="left"/>
      <w:tblInd w:w="0" w:type="dxa"/>
      <w:tblLayout w:type="fixed"/>
      <w:tblCellMar>
        <w:top w:w="0" w:type="dxa"/>
        <w:left w:w="70" w:type="dxa"/>
        <w:bottom w:w="0" w:type="dxa"/>
        <w:right w:w="70" w:type="dxa"/>
      </w:tblCellMar>
    </w:tblPr>
    <w:tblGrid>
      <w:gridCol w:w="9356"/>
      <w:gridCol w:w="170"/>
    </w:tblGrid>
    <w:tr>
      <w:trPr>
        <w:trHeight w:val="698" w:hRule="atLeast"/>
      </w:trPr>
      <w:tc>
        <w:tcPr>
          <w:tcW w:w="9356" w:type="dxa"/>
          <w:tcBorders>
            <w:top w:val="single" w:sz="2" w:space="0" w:color="00FF00"/>
          </w:tcBorders>
        </w:tcPr>
        <w:p>
          <w:pPr>
            <w:pStyle w:val="Footer"/>
            <w:tabs>
              <w:tab w:val="clear" w:pos="4986"/>
              <w:tab w:val="clear" w:pos="9972"/>
              <w:tab w:val="center" w:pos="4419" w:leader="none"/>
              <w:tab w:val="right" w:pos="8838" w:leader="none"/>
            </w:tabs>
            <w:snapToGrid w:val="false"/>
            <w:spacing w:lineRule="atLeast" w:line="100"/>
            <w:ind w:right="-57" w:hanging="0"/>
            <w:jc w:val="right"/>
            <w:rPr>
              <w:rFonts w:ascii="Humnst777 BT;Arial" w:hAnsi="Humnst777 BT;Arial" w:cs="Humnst777 BT;Arial"/>
              <w:sz w:val="12"/>
              <w:szCs w:val="12"/>
            </w:rPr>
          </w:pPr>
          <w:r>
            <w:rPr>
              <w:rFonts w:eastAsia="Humnst777 BT;Arial" w:cs="Humnst777 BT;Arial" w:ascii="Humnst777 BT;Arial" w:hAnsi="Humnst777 BT;Arial"/>
              <w:b/>
              <w:sz w:val="12"/>
              <w:szCs w:val="12"/>
            </w:rPr>
            <w:t xml:space="preserve">  </w:t>
          </w:r>
          <w:r>
            <w:rPr>
              <w:rFonts w:cs="Humnst777 BT;Arial" w:ascii="Humnst777 BT;Arial" w:hAnsi="Humnst777 BT;Arial"/>
              <w:b/>
              <w:sz w:val="12"/>
              <w:szCs w:val="12"/>
            </w:rPr>
            <w:t>Cagece – Companhia de Água e Esgoto do Ceará</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Av. Dr. Lauro Vieira Chaves, 1030 – Vila União</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CEP: 60.420-280 - Fortaleza - CE - Brasil</w:t>
          </w:r>
        </w:p>
        <w:p>
          <w:pPr>
            <w:pStyle w:val="Footer"/>
            <w:tabs>
              <w:tab w:val="clear" w:pos="4986"/>
              <w:tab w:val="clear" w:pos="9972"/>
              <w:tab w:val="center" w:pos="4419" w:leader="none"/>
              <w:tab w:val="right" w:pos="8838" w:leader="none"/>
            </w:tabs>
            <w:spacing w:lineRule="atLeast" w:line="57"/>
            <w:ind w:right="-57" w:hanging="0"/>
            <w:jc w:val="right"/>
            <w:rPr>
              <w:rFonts w:ascii="Humnst777 BT;Arial" w:hAnsi="Humnst777 BT;Arial" w:cs="Humnst777 BT;Arial"/>
              <w:sz w:val="12"/>
              <w:szCs w:val="12"/>
            </w:rPr>
          </w:pPr>
          <w:r>
            <w:rPr>
              <w:rFonts w:cs="Humnst777 BT;Arial" w:ascii="Humnst777 BT;Arial" w:hAnsi="Humnst777 BT;Arial"/>
              <w:sz w:val="12"/>
              <w:szCs w:val="12"/>
            </w:rPr>
            <w:t>Fone/Fax: (85) 3101.1876</w:t>
          </w:r>
        </w:p>
      </w:tc>
      <w:tc>
        <w:tcPr>
          <w:tcW w:w="170" w:type="dxa"/>
          <w:tcBorders>
            <w:top w:val="single" w:sz="2" w:space="0" w:color="00FF00"/>
          </w:tcBorders>
          <w:vAlign w:val="center"/>
        </w:tcPr>
        <w:p>
          <w:pPr>
            <w:pStyle w:val="Footer"/>
            <w:tabs>
              <w:tab w:val="clear" w:pos="4986"/>
              <w:tab w:val="clear" w:pos="9972"/>
              <w:tab w:val="center" w:pos="4419" w:leader="none"/>
              <w:tab w:val="right" w:pos="8838" w:leader="none"/>
            </w:tabs>
            <w:snapToGrid w:val="false"/>
            <w:spacing w:before="40" w:after="0"/>
            <w:ind w:right="-57" w:hanging="0"/>
            <w:jc w:val="right"/>
            <w:rPr/>
          </w:pPr>
          <w:r>
            <w:rPr/>
            <w:object w:dxaOrig="333"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pt;height:31.45pt" filled="f" o:ole="">
                <v:imagedata r:id="rId2" o:title=""/>
              </v:shape>
              <o:OLEObject Type="Embed" ProgID="" ShapeID="ole_rId1" DrawAspect="Content" ObjectID="_984426437" r:id="rId1"/>
            </w:objec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3">
              <wp:simplePos x="0" y="0"/>
              <wp:positionH relativeFrom="column">
                <wp:posOffset>6985</wp:posOffset>
              </wp:positionH>
              <wp:positionV relativeFrom="paragraph">
                <wp:posOffset>711200</wp:posOffset>
              </wp:positionV>
              <wp:extent cx="6029325" cy="0"/>
              <wp:effectExtent l="0" t="8890" r="0" b="8890"/>
              <wp:wrapNone/>
              <wp:docPr id="1" name=""/>
              <a:graphic xmlns:a="http://schemas.openxmlformats.org/drawingml/2006/main">
                <a:graphicData uri="http://schemas.microsoft.com/office/word/2010/wordprocessingShape">
                  <wps:wsp>
                    <wps:cNvSpPr/>
                    <wps:spPr>
                      <a:xfrm>
                        <a:off x="0" y="0"/>
                        <a:ext cx="6029280" cy="0"/>
                      </a:xfrm>
                      <a:prstGeom prst="line">
                        <a:avLst/>
                      </a:prstGeom>
                      <a:ln w="17640">
                        <a:solidFill>
                          <a:srgbClr val="2300dc"/>
                        </a:solidFill>
                        <a:miter/>
                      </a:ln>
                    </wps:spPr>
                    <wps:style>
                      <a:lnRef idx="0"/>
                      <a:fillRef idx="0"/>
                      <a:effectRef idx="0"/>
                      <a:fontRef idx="minor"/>
                    </wps:style>
                    <wps:bodyPr/>
                  </wps:wsp>
                </a:graphicData>
              </a:graphic>
            </wp:anchor>
          </w:drawing>
        </mc:Choice>
        <mc:Fallback>
          <w:pict>
            <v:line id="shape_0" from="0.55pt,56pt" to="475.25pt,56pt" stroked="t" o:allowincell="f" style="position:absolute">
              <v:stroke color="#2300dc" weight="17640" joinstyle="miter" endcap="flat"/>
              <v:fill o:detectmouseclick="t" on="false"/>
              <w10:wrap type="none"/>
            </v:line>
          </w:pict>
        </mc:Fallback>
      </mc:AlternateContent>
      <w:drawing>
        <wp:anchor behindDoc="0" distT="0" distB="0" distL="0" distR="0" simplePos="0" locked="0" layoutInCell="0" allowOverlap="1" relativeHeight="34">
          <wp:simplePos x="0" y="0"/>
          <wp:positionH relativeFrom="column">
            <wp:posOffset>-532765</wp:posOffset>
          </wp:positionH>
          <wp:positionV relativeFrom="paragraph">
            <wp:posOffset>75565</wp:posOffset>
          </wp:positionV>
          <wp:extent cx="2553970" cy="53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4" r="-7" b="-24"/>
                  <a:stretch>
                    <a:fillRect/>
                  </a:stretch>
                </pic:blipFill>
                <pic:spPr bwMode="auto">
                  <a:xfrm>
                    <a:off x="0" y="0"/>
                    <a:ext cx="2553970" cy="531495"/>
                  </a:xfrm>
                  <a:prstGeom prst="rect">
                    <a:avLst/>
                  </a:prstGeom>
                </pic:spPr>
              </pic:pic>
            </a:graphicData>
          </a:graphic>
        </wp:anchor>
      </w:drawing>
      <w:drawing>
        <wp:anchor behindDoc="0" distT="0" distB="0" distL="0" distR="0" simplePos="0" locked="0" layoutInCell="0" allowOverlap="1" relativeHeight="45">
          <wp:simplePos x="0" y="0"/>
          <wp:positionH relativeFrom="column">
            <wp:posOffset>4401185</wp:posOffset>
          </wp:positionH>
          <wp:positionV relativeFrom="paragraph">
            <wp:posOffset>85725</wp:posOffset>
          </wp:positionV>
          <wp:extent cx="1595755" cy="4660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 r="0" b="-1"/>
                  <a:stretch>
                    <a:fillRect/>
                  </a:stretch>
                </pic:blipFill>
                <pic:spPr bwMode="auto">
                  <a:xfrm>
                    <a:off x="0" y="0"/>
                    <a:ext cx="1595755" cy="466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1z0">
    <w:name w:val="WW8Num31z0"/>
    <w:qFormat/>
    <w:rPr/>
  </w:style>
  <w:style w:type="character" w:styleId="WW8Num34z1">
    <w:name w:val="WW8Num34z1"/>
    <w:qFormat/>
    <w:rPr>
      <w:rFonts w:eastAsia="Times New Roman"/>
    </w:rPr>
  </w:style>
  <w:style w:type="character" w:styleId="Fontepargpadro">
    <w:name w:val="Fonte parág. padrão"/>
    <w:qFormat/>
    <w:rPr/>
  </w:style>
  <w:style w:type="character" w:styleId="WWFontepargpadro11">
    <w:name w:val="WW-Fonte parág. padrão11"/>
    <w:qFormat/>
    <w:rPr/>
  </w:style>
  <w:style w:type="character" w:styleId="InternetLink">
    <w:name w:val="Hyperlink"/>
    <w:basedOn w:val="WWFontepargpadro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0" w:after="240"/>
      <w:jc w:val="both"/>
    </w:pPr>
    <w:rPr>
      <w:rFonts w:ascii="Arial" w:hAnsi="Arial" w:cs="Arial"/>
      <w:b/>
      <w:caps/>
      <w:szCs w:val="20"/>
      <w:lang w:eastAsia="zh-CN"/>
    </w:rPr>
  </w:style>
  <w:style w:type="paragraph" w:styleId="Western">
    <w:name w:val="western"/>
    <w:basedOn w:val="Normal"/>
    <w:qFormat/>
    <w:pPr>
      <w:spacing w:before="100" w:after="0"/>
    </w:pPr>
    <w:rPr>
      <w:rFonts w:ascii="Arial Unicode MS" w:hAnsi="Arial Unicode MS" w:eastAsia="Arial Unicode MS" w:cs="Arial Unicode MS"/>
      <w:sz w:val="22"/>
      <w:szCs w:val="22"/>
      <w:lang w:eastAsia="zh-CN"/>
    </w:rPr>
  </w:style>
  <w:style w:type="paragraph" w:styleId="BodyText3">
    <w:name w:val="Body Text 3"/>
    <w:basedOn w:val="Normal"/>
    <w:qFormat/>
    <w:pPr>
      <w:widowControl w:val="false"/>
      <w:suppressAutoHyphens w:val="true"/>
      <w:jc w:val="both"/>
    </w:pPr>
    <w:rPr>
      <w:rFonts w:ascii="Arial" w:hAnsi="Arial" w:cs="Arial"/>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986" w:leader="none"/>
        <w:tab w:val="right" w:pos="9972" w:leader="none"/>
      </w:tabs>
      <w:suppressAutoHyphens w:val="true"/>
    </w:pPr>
    <w:rPr>
      <w:rFonts w:eastAsia="Arial Unicode MS" w:cs="Tahoma"/>
      <w:lang w:eastAsia="zh-CN"/>
    </w:rPr>
  </w:style>
  <w:style w:type="paragraph" w:styleId="Footer">
    <w:name w:val="Footer"/>
    <w:basedOn w:val="Normal"/>
    <w:pPr>
      <w:widowControl w:val="false"/>
      <w:suppressLineNumbers/>
      <w:tabs>
        <w:tab w:val="clear" w:pos="708"/>
        <w:tab w:val="center" w:pos="4986" w:leader="none"/>
        <w:tab w:val="right" w:pos="9972" w:leader="none"/>
      </w:tabs>
      <w:suppressAutoHyphens w:val="true"/>
    </w:pPr>
    <w:rPr>
      <w:rFonts w:eastAsia="Arial Unicode MS" w:cs="Tahoma"/>
      <w:lang w:eastAsia="zh-CN"/>
    </w:rPr>
  </w:style>
  <w:style w:type="paragraph" w:styleId="Corpodetexto2">
    <w:name w:val="Corpo de texto 2"/>
    <w:basedOn w:val="Normal"/>
    <w:qFormat/>
    <w:pPr>
      <w:jc w:val="both"/>
    </w:pPr>
    <w:rPr>
      <w:rFonts w:ascii="Arial" w:hAnsi="Arial" w:cs="Arial"/>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gece.com.br/document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6:50:00Z</dcterms:created>
  <dc:creator>vivichaves</dc:creator>
  <dc:description/>
  <dc:language>en-US</dc:language>
  <cp:lastModifiedBy>206457</cp:lastModifiedBy>
  <dcterms:modified xsi:type="dcterms:W3CDTF">2017-02-09T17:23:00Z</dcterms:modified>
  <cp:revision>8</cp:revision>
  <dc:subject/>
  <dc:title>ANEXO A - TERMO DE REFERÊNCIA</dc:title>
</cp:coreProperties>
</file>